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               «02» апреля 2014 года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 6 марта 2014 года на официальном общероссийск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 № 31400947746, на сайте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90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4 часов 02 минуты 02 апрел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14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Шереметьева И.В. – 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(на официальном общероссийск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0947746, на сайте 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 № 90-1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 02 апреля 2014 года в  14 часов 02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участие в конкурсе, исх. № 152 от 02.04.2014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Актов о приемке выполненных работ, заверенные директором – на 6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директором – на 22 л. в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1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06887 от 03.02.2014 г. - на 5 л. в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17.02.2014 г. № СРО-С-057-6454074043-00699-5 с Приложением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    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64                   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бухгалтерского баланса на 30 июня 2013 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                    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№ 53577 о состоянии расчетов по налогам, сборам, пеням и штрафам организаций и индивидуальных предпринимателей по состоянию на 01 февраля 2014 г. от 05.02.2014 г., заверенная 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Письма, исх. № 167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тная документация - на 1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директором – на 13 л. в 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165 (ста шестидесяти пят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общероссийск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0947746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90-14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02 апреля 2014 года в 14 часов 23 минуты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общероссийск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      Л.Н. Васильев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70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4:42:00Z</dcterms:created>
  <dc:creator>9608</dc:creator>
  <dc:description/>
  <cp:keywords/>
  <dc:language>en-US</dc:language>
  <cp:lastModifiedBy>SPGS</cp:lastModifiedBy>
  <cp:lastPrinted>2014-02-26T14:55:00Z</cp:lastPrinted>
  <dcterms:modified xsi:type="dcterms:W3CDTF">2014-04-02T10:39:00Z</dcterms:modified>
  <cp:revision>28</cp:revision>
  <dc:subject/>
  <dc:title>Протокол № 1</dc:title>
</cp:coreProperties>
</file>