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«03» апрел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06 мар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40094774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90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1 025 738 (один миллион двадцать пять тысяч семьсот тридцать восемь) рублей 1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02 апрел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                          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89 941,75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8 апреля 2014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6 июня 2014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                                   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           ______________________    В.Д. Рей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 Н. Васильева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18:00Z</dcterms:created>
  <dc:creator>9608</dc:creator>
  <dc:description/>
  <cp:keywords/>
  <dc:language>en-US</dc:language>
  <cp:lastModifiedBy>9608</cp:lastModifiedBy>
  <cp:lastPrinted>2014-04-03T11:34:00Z</cp:lastPrinted>
  <dcterms:modified xsi:type="dcterms:W3CDTF">2014-04-04T06:44:00Z</dcterms:modified>
  <cp:revision>15</cp:revision>
  <dc:subject/>
  <dc:title>Протокол № 2</dc:title>
</cp:coreProperties>
</file>