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91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094814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>
          <w:trHeight w:val="695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- ШРС (устанавливаемый вместо РК по адресу:                            ул. Киселёва, 24)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 КЛ-1кВ от ШРС-2/ТП-1285 расположенного по адресу:      ул. Киселёва, 27 до нового ШРС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Установка ШРС-1-57 У3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Монтаж КЛ</w:t>
            </w:r>
            <w:r>
              <w:rPr/>
              <w:t>-0,4кВ от ШРС-2/ТП-1285 до нового ШРС АСБ-1-4х120</w:t>
            </w:r>
            <w:r>
              <w:rPr>
                <w:spacing w:val="-2"/>
                <w:w w:val="102"/>
              </w:rPr>
              <w:t>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, протяженностью 45 метров.</w:t>
            </w:r>
            <w:r>
              <w:rPr>
                <w:spacing w:val="-2"/>
                <w:w w:val="102"/>
                <w:vertAlign w:val="superscript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 Перезаводка КЛ-0,4кВ из РК в новый ШРС.</w:t>
            </w:r>
            <w:r>
              <w:rPr>
                <w:spacing w:val="-2"/>
                <w:w w:val="102"/>
                <w:vertAlign w:val="superscript"/>
              </w:rPr>
              <w:t xml:space="preserve">    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color w:val="FF0000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330 178 (триста тридцать тысяч сто семьдесят восемь) рублей 35 коп., 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</w:rPr>
              <w:t xml:space="preserve">С 17.03.2014 года   по   07.04.2014 года. </w:t>
            </w:r>
          </w:p>
          <w:p>
            <w:pPr>
              <w:pStyle w:val="Normal"/>
              <w:rPr>
                <w:b/>
                <w:b/>
                <w:color w:val="FF0000"/>
                <w:spacing w:val="-2"/>
                <w:w w:val="102"/>
              </w:rPr>
            </w:pPr>
            <w:r>
              <w:rPr>
                <w:b/>
                <w:color w:val="FF0000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1-07T14:16:00Z</cp:lastPrinted>
  <dcterms:modified xsi:type="dcterms:W3CDTF">2014-03-11T05:30:00Z</dcterms:modified>
  <cp:revision>15</cp:revision>
  <dc:subject/>
  <dc:title>ИЗВЕЩЕНИЕ</dc:title>
</cp:coreProperties>
</file>