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</w:t>
      </w:r>
      <w:r>
        <w:rPr>
          <w:b/>
          <w:bCs/>
          <w:color w:val="000000"/>
          <w:szCs w:val="20"/>
        </w:rPr>
        <w:t>г. Саратов</w:t>
      </w: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 xml:space="preserve">   «__» _______ 2014 г.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шкафа распределительного силового (ШРС) -1-57УЗ со спецзамком, в количестве 1 штуки, установленного по адресу: г. Саратов, ул. Киселева, у жилого дома № 24, взамен распределительной коробки (РК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Прокладка кабельной линии (КЛ) напряжением 0,4 кВ от ШРС-2/трансформаторной подстанции № 1285, расположенной по адресу: г. Саратов, ул. Киселева, во дворе жилого дома № 27, до вновь установленного ШРС по ул. Киселева, у жилого дома № 24, кабелем марки АСБ-1, сечением 4х120 мм 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 общей протяженностью 45 мет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ерезаводка КЛ-0,4 кВ из РК в новый ШРС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426"/>
        <w:jc w:val="both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widowControl w:val="false"/>
        <w:shd w:fill="FFFFFF" w:val="clear"/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Все строительно-монтажные работы проводятся </w:t>
      </w:r>
      <w:r>
        <w:rPr>
          <w:spacing w:val="-2"/>
          <w:w w:val="102"/>
          <w:sz w:val="20"/>
          <w:szCs w:val="20"/>
        </w:rPr>
        <w:t xml:space="preserve">согласно План-схеме, являющейся приложением № 2 и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№ 236-13ип от 27.03.2013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jc w:val="both"/>
        <w:rPr/>
      </w:pPr>
      <w:r>
        <w:rPr>
          <w:color w:val="FF0000"/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30 178 (триста тридцать тысяч сто семьдесят восем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50 366 (пятьдесят тысяч триста шестьдесят шесть) рублей 19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 99 053 (девяносто девять тысяч пятьдесят три) рубля 51 коп., в том числе НДС 18% - 15 109 (пятнадцать тысяч сто девять) рублей 86 коп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</w:t>
      </w:r>
      <w:r>
        <w:rPr>
          <w:b/>
          <w:spacing w:val="-2"/>
          <w:w w:val="102"/>
          <w:sz w:val="20"/>
          <w:szCs w:val="20"/>
          <w:lang w:val="zxx"/>
        </w:rPr>
        <w:t>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4. При отказе Подрядчика от составления или подписания акта обнаруженных дефектов Заказчик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9.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0.4. Действия Сторон, направленные на установление, изменение или прекращение прав и обязанностей п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06T14:00:00Z</cp:lastPrinted>
  <dcterms:modified xsi:type="dcterms:W3CDTF">2014-03-06T10:03:00Z</dcterms:modified>
  <cp:revision>122</cp:revision>
  <dc:subject/>
  <dc:title>Договор купли-продажи оборудования</dc:title>
</cp:coreProperties>
</file>