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36 – 13ип от 27.03.2013 года ТУ № 1804 от 27.03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(устанавливаемый вместо РК по адресу г. Саратов, ул. Киселёва, 24)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ШРС-2/ТП-1285 расположенного по адресу г. Саратов, ул. Киселёва,27 до нового ШРС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7 У3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КЛ</w:t>
            </w:r>
            <w:r>
              <w:rPr>
                <w:sz w:val="20"/>
                <w:szCs w:val="20"/>
              </w:rPr>
              <w:t>-0,4кВ от ШРС-2/ТП-1285 до нового ШРС АСБ-1-4х120</w:t>
            </w:r>
            <w:r>
              <w:rPr>
                <w:spacing w:val="-2"/>
                <w:w w:val="102"/>
                <w:sz w:val="20"/>
                <w:szCs w:val="20"/>
              </w:rPr>
              <w:t>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45 метров.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ерезаводка КЛ-0,4кВ из РК в новый ШРС.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3.2014 года   по   07.04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по адресу г. Саратов, ул. Киселёва, 24. Прокладка КЛ-0,4кВ от ШРС-2/ТП-1285 до нового ШРС (шифр 12-13-146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4:43:00Z</dcterms:created>
  <dc:creator>Алексей</dc:creator>
  <dc:description/>
  <cp:keywords/>
  <dc:language>en-US</dc:language>
  <cp:lastModifiedBy>SPGS</cp:lastModifiedBy>
  <cp:lastPrinted>2014-03-06T11:18:00Z</cp:lastPrinted>
  <dcterms:modified xsi:type="dcterms:W3CDTF">2014-03-06T07:18:00Z</dcterms:modified>
  <cp:revision>8</cp:revision>
  <dc:subject/>
  <dc:title>Приложение № 1</dc:title>
</cp:coreProperties>
</file>