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06 мар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6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94814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91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330 178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триста тридцать тысяч сто семьдесят восемь) рублей 35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7 марта 2014 г. по 07 апрел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3-05T15:06:00Z</cp:lastPrinted>
  <dcterms:modified xsi:type="dcterms:W3CDTF">2014-03-06T13:31:00Z</dcterms:modified>
  <cp:revision>29</cp:revision>
  <dc:subject/>
  <dc:title>ПРОТОКОЛ</dc:title>
</cp:coreProperties>
</file>