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  <w:lang w:val="en-US"/>
              </w:rPr>
              <w:t>92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948206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ул. Пролетарская угол ул. Смоленской, ТП – 177; 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 xml:space="preserve">- ул. Кавказская, 11 угол пр. Энтузиастов, ТП – 789;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Крымский тупик, 5, ТП – 226;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пр. Энтузиастов, 48, ТП – 1089;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пл. Орджоникидзе, ТП –1344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ул. Крымская, 16, ТП - 1253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ул. Чернышевского, 6, ТП – 1038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пл. Орджоникидзе, 8А, ТП – 1227;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ул. Ново-Астраханская, 16/20, ТП – 642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ул. 5-я Нагорная, угол ул. Манежной, ТП – 137;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территория стадиона «Волга», РП – Стадион;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</w:rPr>
              <w:t>- 5-й Нагорный проезд, угол ул. 1-й Пионерской,                          школа № 23, ТП –1037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Крымский проезд, 8, ТП – 221;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ул. Лысогорская, угол 6-го Нагорного проезда, ТП - 176;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ул. Чернышевского, 2, ТП – 227;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- пр. Энтузиастов, 47, ТП – 929;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- Киевский проезд, 3, ТП – 926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для выполнения ремонтных работ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 кровли (замена покрытия парапетов, кровельного покрытия, отливов)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3. Стяжка здания металлом;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Ремонт отмостки (бетон/ асфальтобетон, установка камня БР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Ремонт фасада (оштукатуривание, окраска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Ремонт приямков (кладка кирпич. перегородок, обрамление из уголка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Ремонт стяжки пола (замена направляющих под тр-ры, стяжка, окраска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 Ремонт облицовки стен внутри здания (огрунтовка, штукатурка, окраска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9. Замена (ремонт) дверей, жалюзийных решёток с окраской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0. Устройство подпорной стенки из бетонных блок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1. Планировка грунта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2. Демонтаж/ монтаж оборудования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3. Устройство бетонных пандусов по опалубке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4. Выкорчевывание пней, спил деревье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5. Восстановление кирпичной кладки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6. Вывоз грунта и строительного мусора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2 903 564 (два миллиона девятьсот три тысячи пятьсот шестьдесят четыре) рубля 76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С 08.04.2014 г. – 30.09.2014 г.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07.03.2014 года до 09:00 03.04.2014 года по адресу: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 процентов от начальной (максимальной) цены договора – 145 178 (сто сорок пять тысяч сто семьдесят восемь) рублей 24 копейки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подряда на выполнение строительно-монтажных работ (на сайте Заказчика № 92-14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Cs/>
                <w:spacing w:val="-2"/>
                <w:w w:val="102"/>
              </w:rPr>
              <w:t>БИК 0463116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03.04.2014 г. 09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3.04.</w:t>
            </w:r>
            <w:r>
              <w:rPr>
                <w:rFonts w:eastAsia="Calibri"/>
              </w:rPr>
              <w:t xml:space="preserve">2014 г. 09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4.04.</w:t>
            </w:r>
            <w:r>
              <w:rPr>
                <w:rFonts w:eastAsia="Calibri"/>
              </w:rPr>
              <w:t>2014 г. 09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07.04.2</w:t>
            </w:r>
            <w:r>
              <w:rPr>
                <w:rFonts w:eastAsia="Calibri"/>
              </w:rPr>
              <w:t>014 г. 09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7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90 (девяноста) банковских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на официальном сайт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</w:t>
            </w:r>
            <w:r>
              <w:rPr/>
              <w:t>ул. Белоглинская, 40, каб. № 335,                     с 9.00 до 16.00 часов, обед с 12.00 до 13.00 часов                   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0" w:gutter="0" w:header="567" w:top="623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3-02-25T11:41:00Z</cp:lastPrinted>
  <dcterms:modified xsi:type="dcterms:W3CDTF">2014-03-06T13:51:00Z</dcterms:modified>
  <cp:revision>58</cp:revision>
  <dc:subject/>
  <dc:title>ИЗВЕЩЕНИЕ</dc:title>
</cp:coreProperties>
</file>