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</w:rPr>
        <w:t>комплексному ремонту объектов, расположенных по адресу: Российская Федерация, г. Саратов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- ул. Пролетарская, угол ул. Смоленской, ТП – 177;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- ул. Кавказская, 11 угол проспекта Энтузиастов, ТП – 789;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- Крымский тупик, 5, ТП – 226;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- пр. Энтузиастов, 48, ТП – 1089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пл. Орджоникидзе, ТП –1344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ул. Крымская, 16, ТП - 1253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ул. Чернышевского, 6, ТП – 1038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- пл. Орджоникидзе, 8А, ТП – 1227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ул. Ново-Астраханская, 16/20, ТП – 642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- ул. 5-я Нагорная, угол ул. Манежной, ТП – 137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территория стадиона «Волга», РП – Стадион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5-й Нагорный проезд, угол ул. 1-й Пионерской, школа № 23, ТП –1037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- Крымский проезд, 8, ТП – 221;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- ул. Лысогорская, угол 6-го Нагорного проезда, ТП - 176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ул. Чернышевского, 2, ТП – 227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- пр. Энтузиастов, 47, ТП – 929;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>- Киевский проезд, 3, ТП – 926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2"/>
          <w:w w:val="102"/>
          <w:lang w:val="zxx"/>
        </w:rPr>
        <w:t xml:space="preserve">1.2. Исходные данные, необходимые для выполнения работ по настоящему договору, указаны в техническом задании (Приложение № 1), дефектных ведомостях (Приложение </w:t>
      </w:r>
      <w:r>
        <w:rPr>
          <w:spacing w:val="-2"/>
          <w:w w:val="102"/>
        </w:rPr>
        <w:t xml:space="preserve">               </w:t>
      </w:r>
      <w:r>
        <w:rPr>
          <w:spacing w:val="-2"/>
          <w:w w:val="102"/>
          <w:lang w:val="zxx"/>
        </w:rPr>
        <w:t xml:space="preserve">№ </w:t>
      </w:r>
      <w:r>
        <w:rPr>
          <w:spacing w:val="-2"/>
          <w:w w:val="102"/>
        </w:rPr>
        <w:t>2-18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плану капитального ремонта объектов ЗАО «СПГЭС» на 2014 год для проведения ремонтных работ строительной ч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19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19) и составляет 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</w:t>
      </w:r>
      <w:r>
        <w:rPr/>
        <w:t>, в том числе НДС 18% – 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</w:t>
      </w:r>
      <w:r>
        <w:rPr/>
        <w:t>, в том числе НДС 18% – _____________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__, без НДС,  производится Заказчиком в течение 90-та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согласовать в 10-ти дневный срок с момента подписания договора с Заказчиком план-график сроков выполнения работ по каждому объекту, перечисленному в п. 1.1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 xml:space="preserve">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</w:t>
      </w:r>
      <w:r>
        <w:rPr>
          <w:spacing w:val="-2"/>
          <w:w w:val="102"/>
          <w:lang w:val="zxx"/>
        </w:rPr>
        <w:t xml:space="preserve"> сдать Заказчику выполненные работы в соответствии с условиями настоящего договора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,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работ по причинам, не зависящим от Заказчика более чем на 10 дней с даты начала работ по 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4. Договор может быть расторгнут Заказчиком в случаях, предусмотренных подпунктом 8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ab/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но не выполненного объема работ на основании акта о приемке выполненных работ в течение </w:t>
      </w:r>
      <w:r>
        <w:rPr>
          <w:spacing w:val="-2"/>
          <w:w w:val="102"/>
        </w:rPr>
        <w:t xml:space="preserve">                   </w:t>
      </w:r>
      <w:r>
        <w:rPr>
          <w:spacing w:val="-2"/>
          <w:w w:val="102"/>
          <w:lang w:val="zxx"/>
        </w:rPr>
        <w:t>10 (десяти)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я № 2-1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1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.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      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lang w:eastAsia="ru-RU"/>
        </w:rPr>
        <w:t xml:space="preserve">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4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Капитальный ремонт строительной части ТП – 177 (Пролетарская, уг. Смоленской),                ТП – 789 (Кавказская, 11; уг. Про-та Энтузиастов), ТП – 226 (Крымский тупик, 5),                  ТП – 1089 (Энтузиастов, 48), ТП – 1344 (пл. Орджоникидзе), ТП – 1253 (Крымская, 16), ТП – 1038 (Чернышевского, 6), ТП-1227 (Орджоникидзе, 8 А), ТП – 642                                 (Ново-Астраханская, 16/20), ТП – 137 (5-я Нагорная, уг. Манежной), РП – Стадион                (тер-ия стадиона Волга), ТП – 1037 (5-й Нагорный п-д, уг. 1-й Пионерской, школа 23),                ТП – 221 (Крымский пр., 8), ТП – 176 (Лысогорская, уг. 6-го Нагорного пр-да), ТП – 227 (Чернышевского, 2), ТП – 929 (пр. Энтузиастов, 47), ТП – 926 (Киевский пр., 3)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оставка материалов для выполнения ремонтных работ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Ремонт кровли (замена покрытия парапетов, кровельного покрытия, отливов)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Стяжка здания металлом;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емонт отмостки (бетон/ асфальтобетон, установка камня БР)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Ремонт фасада (оштукатуривание, окраска)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Ремонт приямков (кладка кирпич. перегородок, обрамление из уголка)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Ремонт стяжки пола (замена направляющих под тр-ры, стяжка, окраска)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Ремонт облицовки стен внутри здания (огрунтовка, штукатурка, окраска)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Замена (ремонт) дверей, жалюзийных решёток с окраской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Устройство подпорной стенки из бетонных блоков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1. Планировка грунта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2. Демонтаж/ монтаж оборудования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3. Устройство бетонных пандусов по опалубке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4. Выкорчевывание пней, спил деревьев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Восстановление кирпичной кладки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Вывоз грунта и строительного мусора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«__» ___________  2014 г. по «__» _________________ 2014 г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Дефектные ведомости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                </w:t>
      </w:r>
      <w:r>
        <w:rPr>
          <w:b/>
          <w:bCs/>
        </w:rPr>
        <w:t xml:space="preserve"> </w:t>
      </w:r>
      <w:r>
        <w:rPr>
          <w:b/>
          <w:bCs/>
        </w:rPr>
        <w:t>Комплексный ремонт в ТП-926</w:t>
      </w:r>
    </w:p>
    <w:tbl>
      <w:tblPr>
        <w:tblW w:w="1032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87"/>
        <w:gridCol w:w="593"/>
        <w:gridCol w:w="1180"/>
        <w:gridCol w:w="1220"/>
        <w:gridCol w:w="1742"/>
        <w:gridCol w:w="518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Окраска дверей с 2-х сторон, штукатурка откосов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трещин в стенах цементн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тукатурка оконных и дверных откосов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4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Ремона фасада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штукатурки фасада цементно-известков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краска фасадов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Ремонт пола в РУ-0,6;0,4кВ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масляными составами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24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онтаж диафрагм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выравнивающих стяжек сборных из плоских асбестоцементных лист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металлических конструкц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8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0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7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b/>
          <w:sz w:val="22"/>
          <w:szCs w:val="22"/>
        </w:rPr>
        <w:tab/>
        <w:t xml:space="preserve">             </w:t>
      </w:r>
      <w:r>
        <w:rPr>
          <w:b/>
        </w:rPr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>Комплексный ремонт в ТП-929</w:t>
      </w:r>
    </w:p>
    <w:tbl>
      <w:tblPr>
        <w:tblW w:w="1032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92"/>
        <w:gridCol w:w="588"/>
        <w:gridCol w:w="1180"/>
        <w:gridCol w:w="1220"/>
        <w:gridCol w:w="2111"/>
        <w:gridCol w:w="149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 xml:space="preserve">Окраска дверей и жалюзи с 2-х сторон 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емона фасад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стенах цементн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тукатурки фасада цементно-известков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фасадов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емонт отмост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бетонных основани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грунта вручную, его погрузка и вывоз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асфальтобетонных литых толщиной 9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т строительного мусора и его вывоз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07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99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b/>
          <w:sz w:val="22"/>
          <w:szCs w:val="22"/>
        </w:rPr>
        <w:tab/>
        <w:t xml:space="preserve">             </w:t>
      </w:r>
      <w:r>
        <w:rPr>
          <w:b/>
        </w:rPr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Комплексный ремонт в ТП-227</w:t>
      </w:r>
    </w:p>
    <w:tbl>
      <w:tblPr>
        <w:tblW w:w="102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5"/>
        <w:gridCol w:w="4920"/>
        <w:gridCol w:w="1185"/>
        <w:gridCol w:w="1215"/>
        <w:gridCol w:w="2265"/>
      </w:tblGrid>
      <w:tr>
        <w:trPr>
          <w:trHeight w:val="49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дел 1. Строительные работы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Окраска дверей с 2-х сторон, штукатурка откос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00 м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45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сляная окраска металлических поверхностей за 2 раз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00 м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45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трещин в стенах цементным раствором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оконных и дверных откосов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00 м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5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яжка ТП металлом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яжка здания ТП металлом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 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424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Ремона штукатурки фасада и цоколя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монт штукатурки фасада цементно-известковым раствором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00 м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Заделка трещин в помещениях ТП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трещин в стенах цементным раствором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0 м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дрезка дверей на 4 см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нятие дверных полотен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00 м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372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ановка полотен наружных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 полотен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1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мление проемов угловой сталью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102"/>
      </w:tblGrid>
      <w:tr>
        <w:trPr>
          <w:trHeight w:val="1266" w:hRule="atLeast"/>
        </w:trPr>
        <w:tc>
          <w:tcPr>
            <w:tcW w:w="51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25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  <w:r>
        <w:rPr>
          <w:b/>
          <w:bCs/>
        </w:rPr>
        <w:t>Комплексный ремонт в ТП-176</w:t>
      </w:r>
    </w:p>
    <w:tbl>
      <w:tblPr>
        <w:tblW w:w="1032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87"/>
        <w:gridCol w:w="593"/>
        <w:gridCol w:w="1180"/>
        <w:gridCol w:w="1220"/>
        <w:gridCol w:w="1742"/>
        <w:gridCol w:w="518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Окраска дверей с 2-х сторон, штукатурка откосов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стенах цементн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оконных и дверных откосов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яжка ТП металлом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яжка здания ТП металл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6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емонт фасад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тукатурки фасада цементно-известков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фасадов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крытие пиямка металлом в РУ-0,4кВ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6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емонт отмост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оснований под полы на грав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грунта вручную, его погрузка и вывоз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асфальтобетонных литых толщиной 9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т строительного мусора и его вывоз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емонт кровли</w:t>
            </w:r>
          </w:p>
        </w:tc>
      </w:tr>
      <w:tr>
        <w:trPr>
          <w:trHeight w:val="27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2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унтовка кровли под водоизоляционный кровельный ковер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2-х слойной из наплавляемых материа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римыканий кровель из наплавляемых материалов к стенам и парапета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0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 xml:space="preserve">              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</w:t>
      </w:r>
      <w:r>
        <w:rPr>
          <w:b/>
          <w:bCs/>
          <w:sz w:val="20"/>
          <w:szCs w:val="20"/>
        </w:rPr>
        <w:t>Комплексный ремонт в ТП-221</w:t>
      </w:r>
      <w:r>
        <w:rPr>
          <w:sz w:val="20"/>
          <w:szCs w:val="20"/>
        </w:rPr>
        <w:tab/>
      </w:r>
    </w:p>
    <w:tbl>
      <w:tblPr>
        <w:tblW w:w="1032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87"/>
        <w:gridCol w:w="2178"/>
        <w:gridCol w:w="1275"/>
        <w:gridCol w:w="851"/>
        <w:gridCol w:w="431"/>
        <w:gridCol w:w="518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656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ние</w:t>
            </w:r>
          </w:p>
        </w:tc>
      </w:tr>
      <w:tr>
        <w:trPr>
          <w:trHeight w:val="64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6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4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96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114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Окраска дверей и жалюзи  с 2-х сторон, штукатурка откосов</w:t>
            </w:r>
          </w:p>
        </w:tc>
      </w:tr>
      <w:tr>
        <w:trPr>
          <w:trHeight w:val="1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стенах цементным растворо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оконных и дверных откосов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яжка ТП металлом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яжка здания ТП металло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5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емонт фасада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тукатурки фасада цементно-известковым растворо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фасадов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У-0,4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 цементны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бетонны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бетонных толщиной 30 м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яжек бетонных толщиной 20 м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асляными составами пол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мещений от строительного мус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т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36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У-6кВ</w:t>
            </w:r>
          </w:p>
        </w:tc>
      </w:tr>
      <w:tr>
        <w:trPr>
          <w:trHeight w:val="46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емонт пола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иям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 цементны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бетонны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бетонных толщиной 30 м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яжек бетонных толщиной 20 м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асляными составами пол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мещений от строительного мус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т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72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Жалюзи 2 шт.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решеток жалюзийных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ешет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емонт стен и потолка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стенах цементным растворо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тукатурки внутренних стен известковым растворо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атлевка сте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8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стен и потолка водоэмульсионными составам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8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ТР-1</w:t>
            </w:r>
          </w:p>
        </w:tc>
      </w:tr>
      <w:tr>
        <w:trPr>
          <w:trHeight w:val="46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двери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верных коробок со снятием дверных полоте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верных металлических полоте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проемов угловой сталь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рогов шириной до 150 м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 мес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дъем полов с заменой направляющих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трансформатор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 цементны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бетонны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елка отверстий в перекрытиях железобетонных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металлических направляющи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4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яжек бетонных толщиной 20 м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бетонных толщиной 30 м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асляными составами пол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5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мещений от строительного мус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т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72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0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Комплексный ремонт в ТП-1037</w:t>
      </w:r>
    </w:p>
    <w:tbl>
      <w:tblPr>
        <w:tblW w:w="9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188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9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383" w:hRule="atLeast"/>
        </w:trPr>
        <w:tc>
          <w:tcPr>
            <w:tcW w:w="9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Окраска дверей с 2-х сторон, штукатурка откосов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оконных и дверных откосов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емона фасад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тукатурки фасада цементно-известков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фасадов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емонт пола Т-1;Т-2 с заменой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трансформатор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таж трансформатор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 цемент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елка отверстий в перекрытиях железобетонных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металлических направляющи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0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яжек бетонных толщиной 2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бетонных толщиной 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асляными составами 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мещений от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5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5077"/>
      </w:tblGrid>
      <w:tr>
        <w:trPr>
          <w:trHeight w:val="1266" w:hRule="atLeast"/>
        </w:trPr>
        <w:tc>
          <w:tcPr>
            <w:tcW w:w="54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 xml:space="preserve">Комплексный ремонт в РП – Стадион </w:t>
      </w:r>
    </w:p>
    <w:tbl>
      <w:tblPr>
        <w:tblW w:w="1051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53"/>
        <w:gridCol w:w="1245"/>
        <w:gridCol w:w="1275"/>
        <w:gridCol w:w="851"/>
        <w:gridCol w:w="1516"/>
        <w:gridCol w:w="182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Окраска дверей с 2-х сторон ,штукатурка откосов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стенах цементным растворо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оконных и дверных откосов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яжка ТП металлом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яжка здания ТП металло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емона цоколя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тукатурки фасада цементно-известковым растворо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фасадов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крытие пиямка металлом в РУ-0,4кВ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емонт кровли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20 м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унтовка кровли под водоизоляционный кровельный ковер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2-х слойной из наплавляемых материал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римыканий кровель из наплавляемых материалов к стенам и парапетам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Монтаж профлиста между РП и пристройкой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ограждающих конструкций стен из профилированного листа при высоте здания до 30 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54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9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Комплексный ремонт в ТП – 137</w:t>
      </w:r>
    </w:p>
    <w:tbl>
      <w:tblPr>
        <w:tblW w:w="1051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53"/>
        <w:gridCol w:w="227"/>
        <w:gridCol w:w="1180"/>
        <w:gridCol w:w="1220"/>
        <w:gridCol w:w="1960"/>
        <w:gridCol w:w="482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емонт кровли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2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унтовка кровли под водоизоляционный кровельный ковер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2-х слойной из наплавляемых материа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римыканий кровель из наплавляемых материалов к стенам и парапета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емонт отмостки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бетонных основани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рунта вручную, с его погрузкой и вывоз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бортовых камней бетонных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асфальтобетонных литых толщиной 9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т строительного мусора и его вывоз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У-0,4кВ ремонт пола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 цемент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бетонных толщиной 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яжек бетонных толщиной 2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асляными составами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мещений от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3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54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0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>Комплексный ремонт в ТП-642</w:t>
      </w:r>
    </w:p>
    <w:tbl>
      <w:tblPr>
        <w:tblW w:w="1051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53"/>
        <w:gridCol w:w="1103"/>
        <w:gridCol w:w="1227"/>
        <w:gridCol w:w="1041"/>
        <w:gridCol w:w="1516"/>
        <w:gridCol w:w="182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8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емонт цоколя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фасада по сетке цементно-известковым раствором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Окраска дверей с 2-х сторон, штукатурка откосов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стенах цементным раствором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оконных и дверных откосов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крытие приямка металлом в РУ-0,4кВ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ов стальным листом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емонт пола РУ-6кВ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 цементных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бетонных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бетонных толщиной 30 мм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яжек бетонных толщиной 20 мм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асляными составами полов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мещений от строительного мусор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т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4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Т-1 монтаж диафрагмы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сборных из плоских асбестоцементных листов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стяжк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металлических конструкц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02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Т-1;2 ремонт пола с заменой направляющих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трансформатора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 цементных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бетонных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елка отверстий в перекрытиях железобетонных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металлических направляющих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2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яжек бетонных толщиной 20 мм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бетонных толщиной 30 мм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асляными составами полов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мещений от строительного мусор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т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1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54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1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Комплексный ремонт в ТП-1227</w:t>
      </w:r>
    </w:p>
    <w:tbl>
      <w:tblPr>
        <w:tblW w:w="99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192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300" w:hRule="atLeast"/>
        </w:trPr>
        <w:tc>
          <w:tcPr>
            <w:tcW w:w="9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емонт цоко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фасада по сетке цементно-известков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емонт кровли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2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тлив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унтовка кровли под водоизоляционный кровельный ковер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2-х слойной из наплавляемых материа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римыканий кровель из наплавляемых материалов к стенам и парапета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крытие пиямка металлом в РУ-0,4;6 кВ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я приямка стальным лист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Окраска пол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асляными составами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мещений от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1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емонт отмост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бетонных основани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рунта вручную, его погрузка и вывоз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асфальтобетонных литых толщиной 9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т строительного мусора и его вывоз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5077"/>
      </w:tblGrid>
      <w:tr>
        <w:trPr>
          <w:trHeight w:val="1266" w:hRule="atLeast"/>
        </w:trPr>
        <w:tc>
          <w:tcPr>
            <w:tcW w:w="54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2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Комплексный ремонт в ТП-1038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Окраска дверей с 2-х сторон ,штукатурка откосов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тукатурка оконных и дверных откосов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Ремона фасада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штукатурки фасада цементно-известков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краска фасадов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Ремонт диафрагмы Т-1:2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выравнивающих стяжек сборных из плоских асбестоцементных лист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металлоконструкц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40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5077"/>
      </w:tblGrid>
      <w:tr>
        <w:trPr>
          <w:trHeight w:val="1266" w:hRule="atLeast"/>
        </w:trPr>
        <w:tc>
          <w:tcPr>
            <w:tcW w:w="54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3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>Комплексный ремонт в ТП-1253</w:t>
      </w:r>
    </w:p>
    <w:tbl>
      <w:tblPr>
        <w:tblW w:w="10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198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300" w:hRule="atLeast"/>
        </w:trPr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Окраска дверей с 2-х сторон ,штукатурка откосов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яная окраска металлических поверхностей за 2 раз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стенах цементн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оконных и дверных откосов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У-6 кВ окраска пола, закрытие приямков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асляными составами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Т-1 ремонт пола с заменой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трансформатор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таж трансформатор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 цемент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елка отверстий в перекрытиях железобетонных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металлических направляющи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яжек бетонных толщиной 2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бетонных толщиной 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ого пол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асляными составами 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мещений от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5077"/>
      </w:tblGrid>
      <w:tr>
        <w:trPr>
          <w:trHeight w:val="1266" w:hRule="atLeast"/>
        </w:trPr>
        <w:tc>
          <w:tcPr>
            <w:tcW w:w="54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4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Комплексный ремонт в ТП-1344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Окраска дверей с 2-х сторон, штукатурка откосов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трещин в стенах цементн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тукатурка оконных и дверных откосов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Ремонт кровл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 кровель из рулонных материа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выравнивающих стяжек цементно-песчаных толщиной 2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грунтовка кровли под водоизоляционный кровельный ковер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кровли 2-х слойной из наплавляемых материа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Ремонт отмост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борка бетонных основани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, его погрузка и вывоз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асфальтобетонных литых толщиной 9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от строительного мусора и его вывоз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5077"/>
      </w:tblGrid>
      <w:tr>
        <w:trPr>
          <w:trHeight w:val="1266" w:hRule="atLeast"/>
        </w:trPr>
        <w:tc>
          <w:tcPr>
            <w:tcW w:w="54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5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Комплексный ремонт в ТП-1089</w:t>
      </w:r>
    </w:p>
    <w:tbl>
      <w:tblPr>
        <w:tblW w:w="1051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53"/>
        <w:gridCol w:w="227"/>
        <w:gridCol w:w="1180"/>
        <w:gridCol w:w="1220"/>
        <w:gridCol w:w="2080"/>
        <w:gridCol w:w="362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Окраска дверей с 2-х сторон ,штукатурка откосов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стенах цементн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оконных и дверных откосов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0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У-6 кВ ремонт пола, закрытие приямков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 цемент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бетонных толщиной 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яжек бетонных толщиной 2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асляными составами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мещений от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5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0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Т-1 ремонт пола с заменой направляющих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трансформатор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таж трансформатор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 цемент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елка отверстий в перекрытиях железобетонных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металлических направляющи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яжек бетонных толщиной 2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бетонных толщиной 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асляными составами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мещений от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5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54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6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Комплексный ремонт в ТП-226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РУ-6 кВ</w:t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емонт приямков закрытие металлом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кирпичной кладки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ка стен приямков и кана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я сварна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емонт стен и потол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штукатурки стен известковым раствор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стен водоэмульсионными составам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потолков водоэмульсионными составам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штукатурки стен известковым раствор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стен водоэмульсионными составам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потолков водоэмульсионными составам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емонт цокольной части фасад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фасада по сетке цементно-известков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5077"/>
      </w:tblGrid>
      <w:tr>
        <w:trPr>
          <w:trHeight w:val="1266" w:hRule="atLeast"/>
        </w:trPr>
        <w:tc>
          <w:tcPr>
            <w:tcW w:w="54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7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>Комплексный ремонт в ТП – 789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емонт цокольной части фасад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фасада по сетке цементно-известков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У-0,4кВ замена двери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верных коробок со снятием дверных поло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олотен наруж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проемов угловой сталью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рогов шириной до 15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ес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поверхностей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емонт отмост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оснований под полы на грав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рунта вручную, его погрузка и вывоз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асфальтобетонных литых толщиной 9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т строительного мусора и его вывоз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крытие парапетов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5077"/>
      </w:tblGrid>
      <w:tr>
        <w:trPr>
          <w:trHeight w:val="1266" w:hRule="atLeast"/>
        </w:trPr>
        <w:tc>
          <w:tcPr>
            <w:tcW w:w="54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8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>Комплексный ремонт в ТП-177</w:t>
      </w:r>
    </w:p>
    <w:tbl>
      <w:tblPr>
        <w:tblW w:w="1051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53"/>
        <w:gridCol w:w="227"/>
        <w:gridCol w:w="1180"/>
        <w:gridCol w:w="1220"/>
        <w:gridCol w:w="2260"/>
        <w:gridCol w:w="182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емонт откосов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стенах цементн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оконных и дверных откос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емонт кровли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кровель из рулонных материа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яжек цементно-песчаных толщиной 2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тлив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унтовка кровли под водоизоляционный кровельный ковер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2-х слойной из наплавляемого материал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крытие приямков в РУ-0,4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54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603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12T10:10:00Z</cp:lastPrinted>
  <dcterms:modified xsi:type="dcterms:W3CDTF">2014-03-06T11:36:00Z</dcterms:modified>
  <cp:revision>99</cp:revision>
  <dc:subject/>
  <dc:title>Договор купли-продажи оборудования</dc:title>
</cp:coreProperties>
</file>