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3» апре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6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48206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92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09 часов 02 минуты 03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8206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92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3 апреля 2014 года в  09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54 от 02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3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6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83 (ста вось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8206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92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3 апреля 2014 года в 09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4-04T14:38:00Z</cp:lastPrinted>
  <dcterms:modified xsi:type="dcterms:W3CDTF">2014-04-04T11:04:00Z</dcterms:modified>
  <cp:revision>33</cp:revision>
  <dc:subject/>
  <dc:title>Протокол № 1</dc:title>
</cp:coreProperties>
</file>