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951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ул. Грузинская угол 7-ой Нагорной, ТП – 1267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Дальняя угол Ростовского пр., ТП – 122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Зенитная, ул. Чернышевского, 4, ТП – 1124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3-й Кавказский тупик, 7, ТП – 875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Пензенская, 29 А, ТП – 1132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Тульская, 21 А, РП – Комсомольский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Ростовская, 38, РП – Станок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Каспийская, 3, ТП- 139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Азина, 43, ТП – 215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Тульская, 1, ТП – 387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Соликамская, 92, ТП – 553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Азина, 37, ТП – 556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Азина, 25, ТП – 774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Н-Крекингская, 35, ТП – 1490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Лесная, 1, ТП – 1112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Прудная, 4, ТП – 1557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Южная, 42 А, ТП – 1491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 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Демонтаж/монтаж оборудов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Восстановление кирпичной клад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242 320 (три миллиона двести сорок две тысячи триста двадцать) рублей 1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8.04.2014 г. – 30.09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1.03.2014 года до 16:00 02.04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62 116 (сто шестьдесят две тысячи сто шестнадцать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93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4.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4.</w:t>
            </w:r>
            <w:r>
              <w:rPr>
                <w:rFonts w:eastAsia="Calibri"/>
              </w:rPr>
              <w:t xml:space="preserve">2014 г. 16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4.</w:t>
            </w:r>
            <w:r>
              <w:rPr>
                <w:rFonts w:eastAsia="Calibri"/>
              </w:rPr>
              <w:t>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</w:t>
            </w:r>
            <w:r>
              <w:rPr>
                <w:rFonts w:eastAsia="Calibri"/>
              </w:rPr>
              <w:t>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 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   с 9.00 до 16.00 часов, обед с 12.00 до 13.00 часов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07T06:35:00Z</dcterms:modified>
  <cp:revision>61</cp:revision>
  <dc:subject/>
  <dc:title>ИЗВЕЩЕНИЕ</dc:title>
</cp:coreProperties>
</file>