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омплексному ремонту объектов, расположенных по адресу: Российская Федерация, г. Саратов</w:t>
      </w:r>
    </w:p>
    <w:p>
      <w:pPr>
        <w:pStyle w:val="Normal"/>
        <w:autoSpaceDE w:val="false"/>
        <w:rPr/>
      </w:pPr>
      <w:r>
        <w:rPr>
          <w:rFonts w:eastAsia="Calibri"/>
        </w:rPr>
        <w:t>- ул. Грузинская угол 7-ой Нагорной, ТП – 1267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Дальняя угол Ростовского пр., ТП – 122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Зенитная, ул. Чернышевского, 4, ТП – 1124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3-й Кавказский тупик, 7, ТП – 875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Пензенская, 29 А, ТП – 1132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Тульская, 21 А, РП – Комсомольский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Ростовская, 38, РП – Станок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Каспийская, 3, ТП- 139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Азина, 43, ТП – 215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Тульская, 1, ТП – 387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Соликамская, 92, ТП – 553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Азина, 37, ТП – 556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Азина, 25, ТП – 774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Н-Крекингская, 35, ТП – 1490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Лесная, 1, ТП – 1112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Прудная, 4, ТП – 1557;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ул. Южная, 42 А, ТП – 1491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строительной ч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9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</w:t>
      </w:r>
      <w:r>
        <w:rPr/>
        <w:t>, в том числе НДС 18% – 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 2-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3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ТП – 1267 (Грузинская, уг. 7-ой Нагорной), ТП – 122 (Дальняя, уг. Ростовского пр.), ТП – 1124 (ул. Зенитная, Чернышевского, 4), ТП – 875 (3-й Кавказский тупик, 7), ТП – 1132 (Пензенская, 29 А), РП – Комсомольский (Тульская, 21 А), РП – Станок (Ростовская, 38), ТП- 139 (Каспийская, 3), ТП – 215 (Азина, 43), ТП – 387 (Тульская, 1), ТП – 553 (Соликамская, 92), ТП – 556 (Азина, 37), ТП – 774 (Азина, 25), ТП – 1490 (Н-Крекингская, 35), ТП – 1112 (Лесная, 1), ТП – 1557 (Прудная, 4), ТП – 1491 (Южная, 42 А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 кровли (замена покрытия парапетов, кровельного покрытия, отливов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 Стяжка здания металло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Ремонт отмостки (бетон / асфальтобетон, установка камня БР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Ремонт фасада (оштукатуривание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Ремонт приямков (кладка кирпич. перегородок, обрамление из угол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Ремонт стяжки пола (замена направляющих под тр-ры, стяж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Ремонт облицовки стен внутри здания (огрунтовка, штукатур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Замена (ремонт) дверей, жалюзийных решёток с окраско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Устройство подпорной стенки из бетонных блок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Планировка грун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Демонтаж/монтаж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Устройство бетонных пандусов по опалубк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ыкорчевывание пней, спил деревье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Восстановление кирпичной кладк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____ 2014 г. по «__»  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плексный ремонт в ТП-1267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327"/>
        <w:gridCol w:w="1418"/>
        <w:gridCol w:w="850"/>
        <w:gridCol w:w="1140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Окраска дверей и жалюзи с 2-х сторон, ремонт откосов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, его погрузка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0,4 кВ замена обрамления окошка токоведущих мост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 отдельными мес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клад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дъем полов с заменой направляющих в ТР-2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 силового, масса до 3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122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92"/>
        <w:gridCol w:w="588"/>
        <w:gridCol w:w="1180"/>
        <w:gridCol w:w="1220"/>
        <w:gridCol w:w="2111"/>
        <w:gridCol w:w="149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Ремонт полов в Т1, Т2  с заменой направляющих и покраской;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раска пола в РУ-6кВ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стен и потолка в Тр-1,Тр-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а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краска дверей и жалюзи с двух сторон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риямков в РУ-6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1124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и жалюзи с 2-х сторон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фасад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рога ТР-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риямка металлом РУ-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2"/>
      </w:tblGrid>
      <w:tr>
        <w:trPr>
          <w:trHeight w:val="1266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875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1180"/>
        <w:gridCol w:w="1220"/>
        <w:gridCol w:w="1742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Ремонтные работы в  РУ-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ого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ла масля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делка швов на плитах перекрыт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емонтные работы в РУ-6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ого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ла масля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делка швов на плитах перекрыт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онтаж диафрагмы в Т-1;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</w:t>
      </w:r>
      <w:r>
        <w:rPr/>
        <w:t>1132</w:t>
      </w:r>
    </w:p>
    <w:tbl>
      <w:tblPr>
        <w:tblW w:w="10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275"/>
        <w:gridCol w:w="959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118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с 2-х сторон, штукатурка откосов</w:t>
            </w:r>
          </w:p>
        </w:tc>
      </w:tr>
      <w:tr>
        <w:trPr>
          <w:trHeight w:val="2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фасада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6 кВ</w:t>
            </w:r>
          </w:p>
        </w:tc>
      </w:tr>
      <w:tr>
        <w:trPr>
          <w:trHeight w:val="46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риямка металлом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двери на металл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дверных поло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струкций две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кирпичных стен цементн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оконных и дверных отко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онтаж жалюзи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шеток жалюзийны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етчатого огра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его погрузка и выво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РП-Станок</w:t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9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раска дверей 4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Устройство гидроизоляции фундамент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клеечной гидроизоляции стен подвалов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изоля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с его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яжка металло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здания ТП металл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Штукатурка покраска РУ-6;0,4;Т-1;Т-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Комплексный ремонт в РП – Комсомольский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51"/>
        <w:gridCol w:w="819"/>
        <w:gridCol w:w="1701"/>
        <w:gridCol w:w="851"/>
        <w:gridCol w:w="1516"/>
        <w:gridCol w:w="182"/>
        <w:gridCol w:w="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фасад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 поверхностей стен и потолков кирпи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по сетке цементно-известковым раство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 площадью отдельных мест до 5 м2 толщиной слоя до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Восстановление угла стены (0,1 м3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металлоконструк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н и перегородок бетонных высотой до 3 м, толщиной до 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в де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грунтовка и окраска фасад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ов в/э фасадными состав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дверей и жалюзийных решеток (с 2-х сторон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тмостк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 толщ. 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грунта вручную, с его погрузкой и вывоз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ка отмостки грун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Комплексный ремонт в ТП – 139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103"/>
        <w:gridCol w:w="1417"/>
        <w:gridCol w:w="851"/>
        <w:gridCol w:w="1516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дверей 4 шт.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дверных полоте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полоте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2. Закрытие кабельных приямков 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215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260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ов в Т-1 с заменой направляющих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ого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дверей 3шт.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штукатурки и побелка стен РУ-6;0,4к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387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кровли под водоизоляционный кровельный кове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ель 2-х слойных из наплавляем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а Т-1;Т-2;РУ-6;0,4кВ(18 М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мена жалюзи в камере ТР-1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становка жалюзийной решешетки на дверь тр-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ешет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становка сетки на 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етчатого огражд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553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701"/>
        <w:gridCol w:w="851"/>
        <w:gridCol w:w="15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раска дверей (3 шт.)</w:t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Установка диафрагмы в камере трансформатора</w:t>
            </w:r>
          </w:p>
        </w:tc>
      </w:tr>
      <w:tr>
        <w:trPr>
          <w:trHeight w:val="2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о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а в РУ-6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лов масляными состав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556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275"/>
        <w:gridCol w:w="851"/>
        <w:gridCol w:w="15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яжка металло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здания ТП металл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дверей</w:t>
            </w:r>
          </w:p>
        </w:tc>
      </w:tr>
      <w:tr>
        <w:trPr>
          <w:trHeight w:val="3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а РУ-6;0,4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лов масляными состав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Заделка трещин и штукатурка РУ-6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известковым растворо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774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ов в Т-1 с заменой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лов масля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дверей 3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крытие кабельных приямков 3м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490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961"/>
        <w:gridCol w:w="1559"/>
        <w:gridCol w:w="851"/>
        <w:gridCol w:w="1516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адка кирпичного карниз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карни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2-х слойных из наплавляемы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его погрузка и выво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112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415"/>
        <w:gridCol w:w="711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Ремонт отмостки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его погрузка и вывоз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двери Т-1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дверных полотен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полотен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 – 1491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1418"/>
        <w:gridCol w:w="992"/>
        <w:gridCol w:w="94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64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а по сетк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ТР-1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покрытий бетонных толщиной 1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/монтаж металлических направляющи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грунтованных бетонных полов эмал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а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ТР-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металлических направляю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таль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грунтованных бетонных полов эмал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а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. РУ-0,4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оконных и дверных отк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шеток жалюзий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тровых крю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шт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в ж/б перекрытиях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рамления приямков из уголка 5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масляными краск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а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. РУ-6</w:t>
            </w:r>
          </w:p>
        </w:tc>
      </w:tr>
      <w:tr>
        <w:trPr>
          <w:trHeight w:val="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в ж/б перекрытиях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цементно-известковым или цементным раствор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Кровл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цементной стяж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2-х слойной из наплавляемых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 отдельными мес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Отмост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й бетонной отмос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ка площад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строит. мусора вручную в автомобили-самосвалы с выгрузкой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5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1557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103"/>
        <w:gridCol w:w="1417"/>
        <w:gridCol w:w="851"/>
        <w:gridCol w:w="1516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2-х слойной из наплавляемых материа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отмостки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его погрузка и выво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крытие приямков(5 М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3-07T09:51:00Z</cp:lastPrinted>
  <dcterms:modified xsi:type="dcterms:W3CDTF">2014-03-07T05:51:00Z</dcterms:modified>
  <cp:revision>103</cp:revision>
  <dc:subject/>
  <dc:title>Договор купли-продажи оборудования</dc:title>
</cp:coreProperties>
</file>