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            «02» апрел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7 марта 2014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№ 31400949511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93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6 часов 03 минуты 02 апре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16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0949511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№ 93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02 апреля 2014 года в  16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, исх. № 151 от 02.04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3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22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06887 от 03.02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с Приложением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                 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                    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53577 о состоянии расчетов по налогам, сборам, пеням и штрафам организаций и индивидуальных предпринимателей по состоянию на 01 февраля 2014 г. от 05.02.2014 г., заверенная 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исьма, исх. № 164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68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72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71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66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- на 7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95 (ста девяноста п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0949511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93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02 апреля 2014 года в 16 часов 21 минуту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Л.Н. Василье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4-03T14:58:00Z</cp:lastPrinted>
  <dcterms:modified xsi:type="dcterms:W3CDTF">2014-04-03T11:06:00Z</dcterms:modified>
  <cp:revision>30</cp:revision>
  <dc:subject/>
  <dc:title>Протокол № 1</dc:title>
</cp:coreProperties>
</file>