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94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94959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 проектирования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г. Саратов</w:t>
            </w:r>
          </w:p>
          <w:p>
            <w:pPr>
              <w:pStyle w:val="Normal"/>
              <w:rPr/>
            </w:pPr>
            <w:r>
              <w:rPr/>
              <w:t>- КЛ-0,4кВ от пунктовой опоры у ТП-9 по опорам до фасада жилого дома Большая Садовая, 55/3е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бъем проектированных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роектирование замены КЛ-0,4кВ на ВЛИ-4кВ от пунктовой опоры у ТП-9 по опорам до фасада жилого дома Большая Садовая, 55/3е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огласование проекта в установленном порядке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74.20.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107 172 (Сто семь тысяч сто семьдесят два) рубля 73 коп.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 12.03.2014 г. – 27.06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4-03-07T08:35:00Z</cp:lastPrinted>
  <dcterms:modified xsi:type="dcterms:W3CDTF">2014-03-07T06:50:00Z</dcterms:modified>
  <cp:revision>21</cp:revision>
  <dc:subject/>
  <dc:title>ИЗВЕЩЕНИЕ</dc:title>
</cp:coreProperties>
</file>