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к  договору  №_______от ______________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 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1235 – 13ип от 24.10.2013 года  и  ТУ № 6593-2  от  24.10.2013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КЛ-0,4кВ от пунктовой опоры у ТП-9 по опорам до фасада жилого дома Большая Садовая,55/3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   капитального  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замены КЛ-0,4кВ на ВЛИ-</w:t>
            </w:r>
            <w:r>
              <w:rPr>
                <w:spacing w:val="-2"/>
                <w:w w:val="102"/>
                <w:sz w:val="19"/>
                <w:szCs w:val="19"/>
              </w:rPr>
              <w:t>4кВ от пунктовой опоры у ТП-9 по опорам до фасада жилого дома Большая Садовая,55/3е</w:t>
            </w:r>
            <w:r>
              <w:rPr>
                <w:spacing w:val="-2"/>
                <w:w w:val="102"/>
                <w:sz w:val="20"/>
                <w:szCs w:val="20"/>
              </w:rPr>
              <w:t xml:space="preserve">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12.03.2014 года   по   27.06.2014 года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План расположения энергопринимающего устройства объекта  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Фрагмент из топографического плана г. Саратова с указанием места расположения объекта присоединения (земельного участка) по адресу: г.</w:t>
            </w:r>
            <w:r>
              <w:rPr>
                <w:spacing w:val="-2"/>
                <w:w w:val="102"/>
                <w:sz w:val="19"/>
                <w:szCs w:val="19"/>
              </w:rPr>
              <w:t xml:space="preserve"> Саратов, ул. Б. Садовая/ Дегтярная п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метная документация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 условия  и  требования к 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я  к  проектной   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Членство  в  СРО  в  области  архитектурно-строительного  проектирования  и  в  области инженерных изысканий. Наличие  квалифицированных  кадровых ресурсов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рядок  сдачи 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-х экземплярах на бумажном       носител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рядок  сдачи 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32:00Z</dcterms:created>
  <dc:creator>Алексей</dc:creator>
  <dc:description/>
  <cp:keywords/>
  <dc:language>en-US</dc:language>
  <cp:lastModifiedBy>SPGS</cp:lastModifiedBy>
  <cp:lastPrinted>2014-03-07T08:30:00Z</cp:lastPrinted>
  <dcterms:modified xsi:type="dcterms:W3CDTF">2014-03-07T05:32:00Z</dcterms:modified>
  <cp:revision>9</cp:revision>
  <dc:subject/>
  <dc:title>Приложение № 1</dc:title>
</cp:coreProperties>
</file>