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. Саратов                                                                                                                                          </w:t>
        <w:tab/>
      </w:r>
      <w:r>
        <w:rPr>
          <w:b/>
          <w:bCs/>
          <w:sz w:val="20"/>
          <w:szCs w:val="20"/>
        </w:rPr>
        <w:t>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кабельной линии напряжением 0,4 кВ от пунктовой опоры у трансформаторной подстанции № 9, расположенной по адресу: г. Саратов, ул. Чернышевского угол ул. Б. Садовой по опорам до фасада жилого дома расположенного по адресу: г. Саратов, ул. Большая Садовая, 55/3е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35-13ип от 24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07 172 (Сто семь тысяч сто семьдесят два) рубля 73 коп., в том числе НДС 18% - 16 348 (Шестнадцать тысяч триста сорок восемь)  рублей 3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32 151 (Тридцать две тысячи сто пятьдесят один) рубль 8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 904 (Четыре тысячи девятьсот четыре) рубля 5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н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кабельной линии напряжением 0,4 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3-07T09:32:00Z</cp:lastPrinted>
  <dcterms:modified xsi:type="dcterms:W3CDTF">2014-03-07T05:32:00Z</dcterms:modified>
  <cp:revision>132</cp:revision>
  <dc:subject/>
  <dc:title>Договор купли-продажи оборудования</dc:title>
</cp:coreProperties>
</file>