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5413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- ВЛИ-0,4кВ  от  ТП-1459  до  объекта присоединения     (земельного участка), расположенного  по  адресу:            ул. Пономарёва П.Т.,1 (64:48:020324:64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ЛЭП (ВЛИ-0,4кВ  от ТП-1459 до  объекта присоединения (земельного участка), расположенного  по  адресу: г. Саратов, ул. Пономарёва П.Т.,1,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113 599 (Сто тринадцать  тысяч пятьсот девяносто девять) рублей 67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3.2014 г. – 30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11T13:24:00Z</cp:lastPrinted>
  <dcterms:modified xsi:type="dcterms:W3CDTF">2014-03-11T11:05:00Z</dcterms:modified>
  <cp:revision>22</cp:revision>
  <dc:subject/>
  <dc:title>ИЗВЕЩЕНИЕ</dc:title>
</cp:coreProperties>
</file>