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26-13ип от 18.12.2013 года.   ТУ № 7736  от  18.12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ТП-1459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(земельного участка), расположенного  по  адресу: г. Саратов, ул. Пономарёва П.Т.,1.(64:48:020324:64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ТП-1459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 по  адресу: г. Саратов, ул. Пономарёва П.Т.,1, протяженностью ориентировочн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3.2014 года  по 30.07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  объекта присоединения (земельного участка) по адресу: 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Пономарёва П.Т.,1 (64:48:020324:64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35:00Z</dcterms:created>
  <dc:creator>Алексей</dc:creator>
  <dc:description/>
  <cp:keywords/>
  <dc:language>en-US</dc:language>
  <cp:lastModifiedBy>SPGS</cp:lastModifiedBy>
  <cp:lastPrinted>2014-03-11T12:56:00Z</cp:lastPrinted>
  <dcterms:modified xsi:type="dcterms:W3CDTF">2014-03-11T09:24:00Z</dcterms:modified>
  <cp:revision>9</cp:revision>
  <dc:subject/>
  <dc:title>Приложение № 1</dc:title>
</cp:coreProperties>
</file>