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изолированной напряжением 0,4 кВ от  трансформаторной подстанции № 1459, расположенной по адресу: г. Саратов, 3-й Кавказкий тупик, 7А до границ земельного участка расположенного по адресу: г. Саратов, ул. Пономарева, 1 (кадастровый номер земельного участка 64:48:020324:64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26-13ип от 18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3 599 (Сто тринадцать  тысяч пятьсот девяносто девять) рублей 67 коп., в том числе НДС 18% - 17 328 (Семнадцать тысяч триста двадцать восемь)  рублей 7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4 079 (Тридцать четыре тысячи семьдесят девят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198 (Пять тысяч сто девяносто восем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и изолированной  напряжением 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3-11T13:56:00Z</cp:lastPrinted>
  <dcterms:modified xsi:type="dcterms:W3CDTF">2014-03-11T09:57:00Z</dcterms:modified>
  <cp:revision>133</cp:revision>
  <dc:subject/>
  <dc:title>Договор купли-продажи оборудования</dc:title>
</cp:coreProperties>
</file>