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1»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b/>
          <w:b/>
          <w:bCs/>
          <w:sz w:val="24"/>
          <w:szCs w:val="24"/>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3 599 (Сто тринадцать тысяч пятьсот девяносто девять) рублей 67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ВЛИ-0,4кВ от  ТП-1459  до  объекта присоединения     (земельного участка), расположенного  по  адресу:                  г. Саратов, ул. Пономарёва П.Т.,1 (64:48:020324:64).</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pPr>
            <w:r>
              <w:rPr>
                <w:spacing w:val="-2"/>
                <w:w w:val="102"/>
                <w:sz w:val="24"/>
                <w:szCs w:val="24"/>
              </w:rPr>
              <w:t>2. Проектирование трассы ЛЭП (ВЛИ-0,4кВ  от                   ТП-1459 до  объекта присоединения (земельного участка), расположенного  по  адресу: г. Саратов,                   ул. Пономарёва П.Т.,1, протяженностью ориентировочно 150 метров.</w:t>
            </w:r>
          </w:p>
          <w:p>
            <w:pPr>
              <w:pStyle w:val="Normal"/>
              <w:shd w:fill="FFFFFF" w:val="clear"/>
              <w:jc w:val="both"/>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7.03.2014 года   по   30.07.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pacing w:val="-2"/>
                <w:w w:val="102"/>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                    г. Саратов, ул. Пономарёва П.Т.,1 (64:48:020324:64).</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11T13:35:00Z</cp:lastPrinted>
  <dcterms:modified xsi:type="dcterms:W3CDTF">2014-03-11T09:39:00Z</dcterms:modified>
  <cp:revision>25</cp:revision>
  <dc:subject/>
  <dc:title>                                                 </dc:title>
</cp:coreProperties>
</file>