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11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1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5413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95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13 599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тринадцать тысяч пятьсот девяносто девять) рублей 67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7 марта 2014 г. по 30 ию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3-11T15:05:00Z</cp:lastPrinted>
  <dcterms:modified xsi:type="dcterms:W3CDTF">2014-03-11T11:05:00Z</dcterms:modified>
  <cp:revision>28</cp:revision>
  <dc:subject/>
  <dc:title>ПРОТОКОЛ</dc:title>
</cp:coreProperties>
</file>