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96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54343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ВЛ-0,4кВ ТП-5 по ул. Рабоч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Монтаж провода СИП 2 3х7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>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Замена существующих  вводов  в  жилые  дома  на провод СИП 4 2х16 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>
                <w:spacing w:val="-2"/>
                <w:w w:val="102"/>
              </w:rPr>
              <w:t xml:space="preserve"> протяженностью ориентировочно 275 метров.  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159 837 (Сто пятьдесят девять тысяч восемьсот тридцать семь) рублей 25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17.03.2014 года  по  30.06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3-11T14:09:00Z</cp:lastPrinted>
  <dcterms:modified xsi:type="dcterms:W3CDTF">2014-03-11T11:36:00Z</dcterms:modified>
  <cp:revision>16</cp:revision>
  <dc:subject/>
  <dc:title>ИЗВЕЩЕНИЕ</dc:title>
</cp:coreProperties>
</file>