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11 – 13ип от 22.10.2013 года.   ТУ № 6541  от  22.10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 ТП-5  адресу: г. Саратов, ул. Рабоч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Замена существующих  вводов  в  жилые  дома  на провод 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енностью ориентировочно 275 метров.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7.03.2014 года   по   30.06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 ТП-6 от пунктовой опоры  до концевой опоры по ул. Рабочая (шифр  12-13-14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 в области строительства,                 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7:00Z</dcterms:created>
  <dc:creator>Алексей</dc:creator>
  <dc:description/>
  <cp:keywords/>
  <dc:language>en-US</dc:language>
  <cp:lastModifiedBy>SPGS</cp:lastModifiedBy>
  <cp:lastPrinted>2014-03-11T14:05:00Z</cp:lastPrinted>
  <dcterms:modified xsi:type="dcterms:W3CDTF">2014-03-11T10:05:00Z</dcterms:modified>
  <cp:revision>7</cp:revision>
  <dc:subject/>
  <dc:title>Приложение № 1</dc:title>
</cp:coreProperties>
</file>