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0 метров от пунктовой опоры ВЛИ-0,4 кВ трансформаторной подстанции № 5, расположенной по адресу: г. Саратов, ул. Рахова, вблизи жилого дома №64/70 до опоры по ул. Рабочая, 67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существующих вводов в жилые дома на провод марки  СИП-4, сечением 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27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211-13ип от 22.10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9 837 (Сто пятьдесят девять тысяч восемьсот тридцать сем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4 381 (Двадцать четыре тысячи триста восемьдесят один) рубль 9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7 951 (сорок семь тысяч девятьсот пятьдесят один) рубль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314 (семь тысяч триста четырнадца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11T14:32:00Z</cp:lastPrinted>
  <dcterms:modified xsi:type="dcterms:W3CDTF">2014-03-11T10:32:00Z</dcterms:modified>
  <cp:revision>123</cp:revision>
  <dc:subject/>
  <dc:title>Договор купли-продажи оборудования</dc:title>
</cp:coreProperties>
</file>