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5777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 (ВЛИ)-0,4кВ  от  ТП-1289  до  объекта присоединения     (земельного участка), расположенного  по  адресу: г. Саратов, ул. Топольчанская, б/н.(64:48:040405:94)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трассы КЛ (ВЛИ)-0,4кВ  от ТП-1289 до  объекта присоединения (земельного участка), расположенного  по  адресу: г. Саратов, ул. Топольчанская, б/н,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110 344 (Сто десять  тысяч триста сорок четыре) рубля 68 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3.2014 г. – 10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12T11:45:00Z</cp:lastPrinted>
  <dcterms:modified xsi:type="dcterms:W3CDTF">2014-03-12T11:26:00Z</dcterms:modified>
  <cp:revision>23</cp:revision>
  <dc:subject/>
  <dc:title>ИЗВЕЩЕНИЕ</dc:title>
</cp:coreProperties>
</file>