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>г. Саратов</w:t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» ________ 2014 г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3"/>
        </w:numPr>
        <w:autoSpaceDE w:val="false"/>
        <w:ind w:left="0" w:firstLine="106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нтаж кабельной линии напряжением 0,4 кВ или воздушной линии изолированной напряжением 0,4 кВ от трансформаторной подстанции № 1289, расположенной по адресу: г. Саратов, ул. Батавина, 9 до границ земельного участка расположенного по адресу: г. Саратов, ул. Топольчанская, б/н (кадастровый номер земельного участка 64:48:040405:94),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  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282-13ип от 31.10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110 344 (Сто десять  тысяч триста сорок четыре) рубля 68 коп., в том числе НДС 18% - 16 832 (Шестнадцать тысяч восемьсот тридцать два)  рубля 24 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spacing w:val="-2"/>
          <w:w w:val="102"/>
          <w:sz w:val="20"/>
          <w:szCs w:val="20"/>
        </w:rPr>
        <w:t>т 33 103 (Тридцать три тысячи сто три) рубля 4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5 049 (Пять тысяч сорок девять) рублей 6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марта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ию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</w:t>
      </w:r>
      <w:r>
        <w:rPr>
          <w:spacing w:val="-2"/>
          <w:w w:val="102"/>
          <w:sz w:val="20"/>
          <w:szCs w:val="20"/>
        </w:rPr>
        <w:t>.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>работ по монтажу кабельной линии напряжением 0,4 кВ или воздушной линии изолированной напряжением 0,4 кВ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3-12T12:09:00Z</cp:lastPrinted>
  <dcterms:modified xsi:type="dcterms:W3CDTF">2014-03-12T08:47:00Z</dcterms:modified>
  <cp:revision>135</cp:revision>
  <dc:subject/>
  <dc:title>Договор купли-продажи оборудования</dc:title>
</cp:coreProperties>
</file>