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82-13ип от 31.10.2013 года.   ТУ № 6805-2  от  31.10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 (ВЛИ)-0,4кВ  от  ТП-1289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ул. Топольчанская, б/н.(64:48:040405:94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 (ВЛИ)-0,4кВ  от ТП-1289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, ул. Топольчанская, б/н, протяженностью ориентировочн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3.2014 года  по  10.07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  объекта присоединения (земельного участка) по адресу: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ратов, ул. Топольчанская, б/н (64:48:040405:94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1:00Z</dcterms:created>
  <dc:creator>Алексей</dc:creator>
  <dc:description/>
  <cp:keywords/>
  <dc:language>en-US</dc:language>
  <cp:lastModifiedBy>SPGS</cp:lastModifiedBy>
  <cp:lastPrinted>2014-03-12T11:39:00Z</cp:lastPrinted>
  <dcterms:modified xsi:type="dcterms:W3CDTF">2014-03-12T07:40:00Z</dcterms:modified>
  <cp:revision>7</cp:revision>
  <dc:subject/>
  <dc:title>Приложение № 1</dc:title>
</cp:coreProperties>
</file>