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039"/>
        <w:gridCol w:w="6083"/>
      </w:tblGrid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98-14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57915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ВЛИ-0,4кВ  от ВЛИ-0,4кВ ТП-738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а присоединения     (земельного участка), расположенного  по  адресу: г. Саратов, Новосоколовогорский жр, 10. (64:48:010117:0005).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Проектирование трассы ВЛИ-0,4кВ  от опоры ВЛИ-0,4кВ ТП-738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а присоединения (земельного участка), расположенного  по  адресу: г. Саратов, Новосоколовогорский жр, 10, протяженностью ориентировочно 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>
          <w:trHeight w:val="481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18 444 (Сто восемнадцать тысяч четыреста сорок четыре) рубля 80 коп.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 17.03.2014 года  по  10.06.2014 года. 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3-12T13:59:00Z</cp:lastPrinted>
  <dcterms:modified xsi:type="dcterms:W3CDTF">2014-03-12T12:03:00Z</dcterms:modified>
  <cp:revision>17</cp:revision>
  <dc:subject/>
  <dc:title>ИЗВЕЩЕНИЕ</dc:title>
</cp:coreProperties>
</file>