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68-13ип от 25.12.2013 года.   ТУ № 7913  от  25.12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ВЛИ-0,4кВ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(земельного участка), расположенного  по  адресу: г. Саратов, Новосоколовогорский жр, 10. (64:48:010117:0005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 от опоры ВЛИ-0,4кВ ТП-738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Новосоколовогорский жр, 10, протяженностью ориентировочно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14 года  по  10.06.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Новосоколовогорский жр, 10 (64:48:010117:0005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32:00Z</dcterms:created>
  <dc:creator>Алексей</dc:creator>
  <dc:description/>
  <cp:keywords/>
  <dc:language>en-US</dc:language>
  <cp:lastModifiedBy>SPGS</cp:lastModifiedBy>
  <cp:lastPrinted>2014-03-12T13:55:00Z</cp:lastPrinted>
  <dcterms:modified xsi:type="dcterms:W3CDTF">2014-03-12T09:55:00Z</dcterms:modified>
  <cp:revision>10</cp:revision>
  <dc:subject/>
  <dc:title>Приложение № 1</dc:title>
</cp:coreProperties>
</file>