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85" w:leader="none"/>
          <w:tab w:val="center" w:pos="5300" w:leader="none"/>
        </w:tabs>
        <w:autoSpaceDE w:val="false"/>
        <w:ind w:left="567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>г. Саратов</w:t>
        <w:tab/>
        <w:t xml:space="preserve">                                                                                                                            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от ВЛИ-0,4кВ трансформаторной подстанции № 738, расположенной по адресу: г. Саратов, Новосоколовогорский жилой район, жилая группа № 13 до границ земельного участка, расположенного по адресу: г. Саратов, Новосоколовогорский жилой район, участок № 10 (кадастровый номер земельного участка 64:48:010117:0005), а Заказчик</w:t>
      </w:r>
      <w:r>
        <w:rPr>
          <w:spacing w:val="-2"/>
          <w:w w:val="102"/>
          <w:sz w:val="20"/>
          <w:szCs w:val="20"/>
          <w:lang w:val="zxx"/>
        </w:rPr>
        <w:t xml:space="preserve">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68-13 ип от 25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18 444 (Сто восемнадцать тысяч четыреста сорок четыре) рубля 80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18 067 (Восемнадцать тысяч шестьдесят семь) рублей 8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5 533 (Тридцать пять тысяч пятьсот тридцать три) рубля 4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420 (Пять тысяч четыреста двадцать) рублей 3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н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по требованию Заказчика сдать Заказчику по акту объем работ, выполненных на дату предъявле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pacing w:val="-2"/>
          <w:w w:val="102"/>
          <w:sz w:val="20"/>
          <w:szCs w:val="20"/>
          <w:lang w:val="zxx"/>
        </w:rPr>
        <w:t>монтажу</w:t>
      </w:r>
      <w:r>
        <w:rPr>
          <w:spacing w:val="-2"/>
          <w:w w:val="102"/>
          <w:sz w:val="20"/>
          <w:szCs w:val="20"/>
        </w:rPr>
        <w:t xml:space="preserve"> воздушной линии изолированной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3-12T14:29:00Z</cp:lastPrinted>
  <dcterms:modified xsi:type="dcterms:W3CDTF">2014-03-12T10:39:00Z</dcterms:modified>
  <cp:revision>156</cp:revision>
  <dc:subject/>
  <dc:title>Договор купли-продажи оборудования</dc:title>
</cp:coreProperties>
</file>