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99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960502  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ВЛ-0,4кВ ТП-110 по адресу: 9 Дачная, территория санатория «Маяк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2. Монтаж провода СИП 2 3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протяженностью ориентировочно 581 метр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3. Замена домовых вводов на провод СИП 4 2х1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протяженностью ориентировочно 16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420 393 (Четыреста двадцать тысяч триста девяноста три) рубля  05 коп.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</w:t>
            </w:r>
            <w:r>
              <w:rPr>
                <w:b/>
                <w:spacing w:val="-2"/>
                <w:w w:val="102"/>
              </w:rPr>
              <w:t>17.03.2014 года  по  28.04.2014 года</w:t>
            </w:r>
            <w:r>
              <w:rPr/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  <w:color w:val="000000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4-03-13T07:18:00Z</dcterms:modified>
  <cp:revision>17</cp:revision>
  <dc:subject/>
  <dc:title>ИЗВЕЩЕНИЕ</dc:title>
</cp:coreProperties>
</file>