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напряжением 0,4кВ смонтированной проводом марки СИП-2, сечением 3х120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81 метров от пунктовой опоры трансформаторной подстанции № 110 расположенной по адресу: г. Саратов, 9-я Дачная, территория санатория «Маяк» до концевой опоры в сторону трансформаторной подстанции № 111 расположенной по адресу: г. Саратов, 9-я Дачная, территория санатория «Звездочка» для присоединения жилого дома расположенного по адресу: г. Саратов, 9-я Дачная, б/н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Замена домовых вводов на провод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60 метр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286-13 ИП от 05.11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20 393 (Четыреста двадцать тысяч триста девяноста три) рубля  05 коп., в том числе НДС 18 % -  64 127 (Шестьдесят четыре тысячи сто двадцать семь) рублей 7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6 117 (Сто двадцать шесть тысяч сто семнадцать) рублей 92 коп., в том числе НДС 18% - 19 238 (Девятнадцать тысяч двести тридцать восем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01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13T09:18:00Z</cp:lastPrinted>
  <dcterms:modified xsi:type="dcterms:W3CDTF">2014-03-13T05:20:00Z</dcterms:modified>
  <cp:revision>130</cp:revision>
  <dc:subject/>
  <dc:title>Договор купли-продажи оборудования</dc:title>
</cp:coreProperties>
</file>