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2» янва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01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190830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- ВЛИ-0,4кВ от ВЛИ-0,4кВ новой КТП до объектов присоединения (земельных участков) расположенных по адресу: п. Елшанка, СНТ «Домостроитель», уч. 26 (64:48:040124:509), 33 (64:48:040124:511), 150 (64:48:040124:515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 13.01.15 года  по  02.04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 Инженерно-геологические рабо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 Проектирование трассы ЛЭП (ВЛИ-0,4кВ от ВЛИ-0,4кВ новой КТП до объектов присоединения (земельных участков) по адресу г. Саратов, п. Елшанка, СНТ «Домостроитель», уч. 26 (64:48:040124:509), 33 (64:48:040124:511), 150 (64:48:040124:515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93 687 (сто девяносто три тысячи шестьсот восемьдесят семь) рублей  21 коп., включая таможенные 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5-01-12T11:40:00Z</dcterms:modified>
  <cp:revision>43</cp:revision>
  <dc:subject/>
  <dc:title/>
</cp:coreProperties>
</file>