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_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285 – 14ип от 09.10.2014 года  ТУ № 5802 от 09.10.2014 года. № 1332 – 14ип от 17.10.2014 года  ТУ № 6116 от 17.10.2014 года. № 1334 – 14ип от 21.10.2014 года  ТУ № 6172 от 21.10.2014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ВЛИ-0,4кВ</w:t>
            </w:r>
            <w:r>
              <w:rPr>
                <w:sz w:val="20"/>
                <w:szCs w:val="20"/>
              </w:rPr>
              <w:t xml:space="preserve"> новой КТП</w:t>
            </w:r>
            <w:r>
              <w:rPr>
                <w:spacing w:val="-2"/>
                <w:w w:val="102"/>
                <w:sz w:val="20"/>
                <w:szCs w:val="20"/>
              </w:rPr>
              <w:t xml:space="preserve"> до объектов присоединения (земельных участков) расположенных по адресу г. Саратов, п. Елшанка, СНТ «Домостроитель», уч. 26 (64:48:040124:509), 33 (64:48:040124:511), 150 (64:48:040124:515)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 Инженерно-геолог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 Проектирование трассы ЛЭП (ВЛИ-0,4кВ от ВЛИ-0,4кВ новой КТП до объектов присоединения (земельных участков) по адресу г. Саратов, п. Елшанка, СНТ «Домостроитель», уч. 26 (64:48:040124:509), 33 (64:48:040124:511), 150 (64:48:040124:515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3.01.2015 года по 02.04.2015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рагмент из топографического плана г. Саратова с указанием места расположения объекта присоединения (земельного участка) по адресу: г. Саратов, п. Елшанка, </w:t>
            </w:r>
            <w:r>
              <w:rPr>
                <w:spacing w:val="-2"/>
                <w:w w:val="102"/>
                <w:sz w:val="20"/>
                <w:szCs w:val="20"/>
              </w:rPr>
              <w:t>СНТ «Домостроитель уч. 26 (64:48:040124:509), 33 (64:48:040124:511), 150 (64:48:040124:515)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44:00Z</dcterms:created>
  <dc:creator>Алексей</dc:creator>
  <dc:description/>
  <cp:keywords/>
  <dc:language>en-US</dc:language>
  <cp:lastModifiedBy>Duhova Svetlana Mihailovna</cp:lastModifiedBy>
  <cp:lastPrinted>2014-04-07T15:17:00Z</cp:lastPrinted>
  <dcterms:modified xsi:type="dcterms:W3CDTF">2015-01-12T08:33:00Z</dcterms:modified>
  <cp:revision>7</cp:revision>
  <dc:subject/>
  <dc:title>Приложение № 1</dc:title>
</cp:coreProperties>
</file>