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 кВ от опоры ВЛИ-0,4 кВ комплектной трансформаторной подстанции № 792, расположенной  по адресу: г. Саратов, ул. Елшанская, около кафе "Чистые пруды"  до  опор у границ земельных участков расположенных по адресу: г. Саратов, п. Елшанка, СНТ «Домостроитель»  участок 26  с кадастровым номером 64:48:040124:509, участок 33 (64:48:040124:511), участок 150 (64:48:040124:515), в сумме 193 687 (сто девяносто три  тысячи шестьсот восемьдесят семь) рублей  21 коп., в том числе НДС 18% - 29 545 (двадцать девять тысяч пятьсот сорок пять) рублей 51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1:00Z</dcterms:created>
  <dc:creator>Tukov Igor Vladimirovich</dc:creator>
  <dc:description/>
  <cp:keywords/>
  <dc:language>en-US</dc:language>
  <cp:lastModifiedBy>Duhova Svetlana Mihailovna</cp:lastModifiedBy>
  <cp:lastPrinted>2014-09-29T08:04:00Z</cp:lastPrinted>
  <dcterms:modified xsi:type="dcterms:W3CDTF">2015-01-12T11:37:00Z</dcterms:modified>
  <cp:revision>3</cp:revision>
  <dc:subject/>
  <dc:title/>
</cp:coreProperties>
</file>