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 xml:space="preserve">___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«__» 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опоры ВЛИ-0,4 кВ комплектной трансформаторной подстанции № 792, расположенной  по адресу: г. Саратов, </w:t>
      </w:r>
      <w:r>
        <w:rPr>
          <w:sz w:val="20"/>
          <w:szCs w:val="20"/>
          <w:lang w:eastAsia="ru-RU"/>
        </w:rPr>
        <w:t>ул. Елшанская, около  кафе "Чистые пруды"</w:t>
      </w:r>
      <w:r>
        <w:rPr>
          <w:sz w:val="20"/>
          <w:szCs w:val="20"/>
        </w:rPr>
        <w:t xml:space="preserve">  до  опор у границ земельных участков, </w:t>
      </w:r>
      <w:r>
        <w:rPr>
          <w:spacing w:val="-2"/>
          <w:w w:val="102"/>
          <w:sz w:val="20"/>
          <w:szCs w:val="20"/>
        </w:rPr>
        <w:t xml:space="preserve">расположенных по адресу: г. Саратов, п. Елшанка, СНТ «Домостроитель»  участок 26 </w:t>
      </w:r>
      <w:r>
        <w:rPr>
          <w:sz w:val="20"/>
          <w:szCs w:val="20"/>
        </w:rPr>
        <w:t xml:space="preserve"> с кадастровым номером 64:48:040124:509, участок 33 (64:48:040124:511), участок 150 (64:48:040124:515)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1285-14ип от  09.10.2014 года, №1332-14ип от 17.10.2014года, №1334-14ип от 21.10.2014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93 687 (сто девяносто три  тысячи шестьсот восемьдесят семь) рублей  21 коп., в том числе НДС 18% - 29 545 (двадцать девять тысяч пятьсот сорок пять) рублей 5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8 106 (пятьдесят восемь тысяч сто шес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863 ( восемь тысяч восемьсот шестьдесят три) рубля 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апреля 2015 года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4-06-27T13:07:00Z</cp:lastPrinted>
  <dcterms:modified xsi:type="dcterms:W3CDTF">2015-01-12T09:06:00Z</dcterms:modified>
  <cp:revision>180</cp:revision>
  <dc:subject/>
  <dc:title>Договор купли-продажи оборудования</dc:title>
</cp:coreProperties>
</file>