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янва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106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/>
              <w:t>- Новая ТП  по адресу: 2-й Совхозный проезд.</w:t>
            </w:r>
          </w:p>
          <w:p>
            <w:pPr>
              <w:pStyle w:val="Standard"/>
              <w:rPr/>
            </w:pPr>
            <w:r>
              <w:rPr/>
              <w:t xml:space="preserve">- 4КЛ-6кВ  от  новой до  ТП-1254 </w:t>
            </w:r>
          </w:p>
          <w:p>
            <w:pPr>
              <w:pStyle w:val="Standard"/>
              <w:rPr/>
            </w:pPr>
            <w:r>
              <w:rPr/>
              <w:t>- 4 КЛ-0,4кВ  от  новой ТП до  ВРУ жилого дом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4.01.15 года  по  20.04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новой ТП по адресу: г. Саратов, 2-й Совхозный проезд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4 КЛ-6кВ от  новой ТП до  ТП-1254 по адресу: г. Саратов, ул. Маркина, 19/37 (два завести в ТП-1254 и два соединить с кабелями к РП-Химический демонтированными из ТП-1254), протяжённостью ориентировочно 4х12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4 КЛ-0,4кВ от  новой ТП до ВРУ жилого дома, протяжённостью ориентировочно 4х6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92 840 (четыреста девяносто две тысячи восемьсот сорок) рублей  32 коп., включая таможенные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1-13T11:17:00Z</cp:lastPrinted>
  <dcterms:modified xsi:type="dcterms:W3CDTF">2015-01-13T08:17:00Z</dcterms:modified>
  <cp:revision>44</cp:revision>
  <dc:subject/>
  <dc:title/>
</cp:coreProperties>
</file>