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«__» ___________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рансформаторной подстанции по адресу: г. Саратов, 2-й Совхозский проезд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четырех кабельных линий – 6 кВ от новой трансформаторной подстанции, расположенной по адресу: г. Саратов, 2-й Совхозский проезд до трансформаторной подстанции № 1254, расположенной по адресу: г. Саратов, ул. Маркина, 19/37, где два кабеля завести в ТП-1254 и два кабеля соединить с кабелями к распределительному пункту «Химический» демонтированными из ТП-1254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нтаж четырех кабельных линий – 0,4 кВ от новой трансформаторной подстанции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расположенной по адресу: г. Саратов, 2-й Совхозский проезд до ВРУ жилого дома №1 (по ген. плану), расположенного по адресу: г. Саратов, 2-й Совхозный проезд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 xml:space="preserve">договора технологического присоединения к электрическим сетям № 739-14ит от  28.08.2014 го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492 840 (четыреста девяносто две тысячи восемьсот сорок) рублей  32 коп., в том числе НДС 18% - 75 179 (семьдесят пять тысяч сто семьдесят девять) рублей 03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47 852 (сто сорок семь тысяч восемьсот пятьдесят два) рубля 1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553 (двадцать две тысячи пятьсот пятьдесят три) рубля 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янва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апреля 2015 года.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новой ТП, монтажу 4КЛ-6кВ и монтажу 4КЛ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Duhova Svetlana Mihailovna</cp:lastModifiedBy>
  <cp:lastPrinted>2014-12-11T15:48:00Z</cp:lastPrinted>
  <dcterms:modified xsi:type="dcterms:W3CDTF">2015-01-13T08:27:00Z</dcterms:modified>
  <cp:revision>183</cp:revision>
  <dc:subject/>
  <dc:title>Договор купли-продажи оборудования</dc:title>
</cp:coreProperties>
</file>