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троительство новой трансформаторной подстанции по адресу: г. Саратов, 2-й Совхозский проез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монтаж четырех кабельных линий – 6 кВ от новой трансформаторной подстанции, расположенной по адресу: г. Саратов, 2-й Совхозский проезд до трансформаторной подстанции № 1254, расположенной по адресу: г. Саратов, ул. Маркина, 19/37, где два кабеля завести в ТП-1254 и два кабеля соединить с кабелями к распределительному пункту «Химический» демонтированными из ТП-1254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четырех кабельных линий – 0,4 кВ от новой трансформаторной подстанции, расположенной по адресу: г. Саратов, 2-й Совхозский проезд до ВРУ жилого дома №1 (по ген. плану), расположенного по адресу: г. Саратов, 2-й Совхозный проезд, в сумме 492 840 (четыреста девяносто две тысячи восемьсот сорок) рублей  32 коп., в том числе НДС 18% - 75 179 (семьдесят пять тысяч сто семьдесят девять) рублей 0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03:00Z</dcterms:created>
  <dc:creator>Tukov Igor Vladimirovich</dc:creator>
  <dc:description/>
  <cp:keywords/>
  <dc:language>en-US</dc:language>
  <cp:lastModifiedBy>Duhova Svetlana Mihailovna</cp:lastModifiedBy>
  <cp:lastPrinted>2014-12-11T15:48:00Z</cp:lastPrinted>
  <dcterms:modified xsi:type="dcterms:W3CDTF">2015-01-13T07:27:00Z</dcterms:modified>
  <cp:revision>3</cp:revision>
  <dc:subject/>
  <dc:title/>
</cp:coreProperties>
</file>