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39 – 14ит от  28.08.2014 года. ТУ № 3782 от 15.07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 по адресу: г. Саратов, 2-й Совхозный проезд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КЛ-6кВ  от  новой до  ТП-1254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 КЛ-0,4кВ  от  новой ТП до  ВРУ жилого дом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новой 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по адресу: г. Саратов, 2-й Совхозный проез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4 КЛ-6кВ от  новой ТП до  ТП-1254 по адресу: г. Саратов, ул. Маркина, 19/37 (два завести в ТП-1254 и два соединить с кабелями к РП-Химический демонтированными из ТП-1254), протяжённостью ориентировочно 4х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4 КЛ-0,4кВ от  новой ТП до ВРУ жилого дома, протяжённостью ориентировочно 4х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1.2015 года  по  20.04.20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 г. Саратов,  </w:t>
            </w:r>
            <w:r>
              <w:rPr>
                <w:spacing w:val="-2"/>
                <w:w w:val="102"/>
                <w:sz w:val="20"/>
                <w:szCs w:val="20"/>
              </w:rPr>
              <w:t>2-й Совхозный проезд, (64:48:020409:2345)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28:00Z</dcterms:created>
  <dc:creator>Алексей</dc:creator>
  <dc:description/>
  <cp:keywords/>
  <dc:language>en-US</dc:language>
  <cp:lastModifiedBy>Duhova Svetlana Mihailovna</cp:lastModifiedBy>
  <cp:lastPrinted>2015-01-13T10:05:00Z</cp:lastPrinted>
  <dcterms:modified xsi:type="dcterms:W3CDTF">2015-01-13T07:05:00Z</dcterms:modified>
  <cp:revision>9</cp:revision>
  <dc:subject/>
  <dc:title>Приложение № 1</dc:title>
</cp:coreProperties>
</file>