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4» янва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3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191448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-0,4кВ ТП-1359 по 2-му Лучевому проезду.</w:t>
            </w:r>
          </w:p>
          <w:p>
            <w:pPr>
              <w:pStyle w:val="Standard"/>
              <w:rPr/>
            </w:pPr>
            <w:r>
              <w:rPr>
                <w:rFonts w:eastAsia="Calibri"/>
                <w:b/>
                <w:spacing w:val="-2"/>
                <w:w w:val="102"/>
              </w:rPr>
              <w:t xml:space="preserve">С 15.01.15 года  по 20.03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неизолированного провод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Демонтаж  вводов ВЛ-0,4к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Демонтаж деревянных опор в количестве 9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Установка железобетонных опор в количестве 9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провода СИП-2 3х12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23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Монтаж провода СИП-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549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7. Монтаж провода СИП-2 3х3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27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8. Монтаж вводов ВЛ-0,4кВ проводом СИП-4 2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78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9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4 022 (восемьсот восемьдесят четыре тысячи двадцать два) рубля 98 ко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1-14T11:41:00Z</cp:lastPrinted>
  <dcterms:modified xsi:type="dcterms:W3CDTF">2015-01-14T08:42:00Z</dcterms:modified>
  <cp:revision>43</cp:revision>
  <dc:subject/>
  <dc:title/>
</cp:coreProperties>
</file>