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03 – 14ип от 23.09.2014 года. ТУ № 5368 от 23.09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359 по 2-му Лучевому проезду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Демонтаж вводов ВЛ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Демонтаж деревянных опор в количестве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Установка железобетонных опор в количестве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2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-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54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Монтаж провода СИП-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2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Монтаж вводов ВЛ-0,4кВ проводом СИП-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7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5.01.2015 года по 20.03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ВЛ-0,4кВ ТП-1359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2-й Лучевой проезд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10-14-130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9:00Z</dcterms:created>
  <dc:creator>Verbickii Maksim Vladimirovich</dc:creator>
  <dc:description/>
  <cp:keywords>Реконструкция ВЛ-0 4кВ</cp:keywords>
  <dc:language>en-US</dc:language>
  <cp:lastModifiedBy>Nosova Olga Vladimirovna</cp:lastModifiedBy>
  <cp:lastPrinted>2014-11-13T09:32:00Z</cp:lastPrinted>
  <dcterms:modified xsi:type="dcterms:W3CDTF">2015-01-14T07:39:00Z</dcterms:modified>
  <cp:revision>7</cp:revision>
  <dc:subject/>
  <dc:title>Приложение № 1</dc:title>
</cp:coreProperties>
</file>