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5»  янва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04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191951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ирование трассы ЛЭП (ВЛИ-0,4кВ от ТП-934 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ниц земельных участков заявителей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о адресу: СНТ «Крекинг», участок 47, 71, 69, 46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Л-0,4кВ (кабельный вывод) от ТП-934 до пунктовой опор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 17.01.15 года  по  16.03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трассы ЛЭП (ВЛИ-0,4кВ от ТП-934 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бъекта присоединения (земельного участка), расположенного по адресу г. Саратов, СНТ «Крекинг», участок 47 (64:48:020441:39), участок 71 (64:48:020441:46), участок 69 (64:48:020441:61), участок 49 (64:48:020441:53), протяженностью ориентировочно 240 метров)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оектирование трассы КЛ-0,4кВ от ТП-934 до пунктовой опоры (кабельный вывод), протяженностью ориентировочно 75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06 338 (двести шесть тысяч триста тридцать восемь) рублей  02 коп., в том числе НДС 18% -  31 475 (тридцать одна тысяча четыреста семьдесят пять) рублей 29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5-01-15T11:05:00Z</cp:lastPrinted>
  <dcterms:modified xsi:type="dcterms:W3CDTF">2015-01-15T13:57:00Z</dcterms:modified>
  <cp:revision>42</cp:revision>
  <dc:subject/>
  <dc:title/>
</cp:coreProperties>
</file>