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 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 воздушной линии изолированной напряжением 0,4кВ от ближайшей опоры ВЛИ - 0,4кВ трансформаторной подстанции № 934, расположенной по адресу: г. Саратов, Санаторный пр., 7 до  опоры у границ земельного участка с кадастровым номером 64:48:020441:53, садовое некоммерческое товарищество (СНТ) «Крекинг», участок № 46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онтаж кабельной линии напряжением 0,4 кВ (кабельный вывод) от распределительного устройства 0,4 кВ ТП № 934 </w:t>
      </w:r>
      <w:r>
        <w:rPr>
          <w:sz w:val="22"/>
          <w:szCs w:val="22"/>
        </w:rPr>
        <w:t>на пунктовую опору построенной ВЛИ-0,4 кВ  в СНТ «Крекинг»</w:t>
      </w:r>
      <w:r>
        <w:rPr>
          <w:spacing w:val="-2"/>
          <w:w w:val="102"/>
          <w:sz w:val="22"/>
          <w:szCs w:val="22"/>
        </w:rPr>
        <w:t>, в сумме 206 338 (двести шесть тысяч триста тридцать восемь) рублей  02 коп., в том числе НДС 18% -  31 475 (тридцать одна тысяча четыреста семьдесят пять) рублей 2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2:00Z</dcterms:created>
  <dc:creator>Tukov Igor Vladimirovich</dc:creator>
  <dc:description/>
  <cp:keywords/>
  <dc:language>en-US</dc:language>
  <cp:lastModifiedBy>Duhova Svetlana Mihailovna</cp:lastModifiedBy>
  <cp:lastPrinted>2014-09-29T08:04:00Z</cp:lastPrinted>
  <dcterms:modified xsi:type="dcterms:W3CDTF">2015-01-15T10:30:00Z</dcterms:modified>
  <cp:revision>3</cp:revision>
  <dc:subject/>
  <dc:title/>
</cp:coreProperties>
</file>