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«____» ____________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Строительство воздушной линии изолированной напряжением 0,4кВ от ближайшей опоры ВЛИ - 0,4кВ трансформаторной подстанции № 934, расположенной по адресу: г. Саратов, Санаторный пр., 7 до опоры у границ земельного участка с кадастровым номером 64:48:020441:53, садовое некоммерческое товарищество (СНТ) «Крекинг», участок № 46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кабельной линии напряжением 0,4 кВ (кабельный вывод) от распределительного устройства 0,4 кВ ТП № 934 </w:t>
      </w:r>
      <w:r>
        <w:rPr>
          <w:sz w:val="20"/>
          <w:szCs w:val="20"/>
        </w:rPr>
        <w:t>на пунктовую опору построенной ВЛИ-0,4 кВ в СНТ «Крекинг»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362-14ИП, № 1385-14 ИП, № 1383-14 ИП от 24.10.2014 года и № 1364-14 ИП от 11.1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206 338 (двести шесть тысяч триста тридцать восемь) рублей  02 коп., в том числе НДС 18% -  31 475 (тридцать одна тысяча четыреста семьдесят пять) рублей 29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1 901 (шестьдесят одна тысяча девятьсот один) рубль 41 коп.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в том числе НДС 18 % - 9 442 (девять тысяч четыреста сорок два) рубля 59 коп., </w:t>
      </w:r>
      <w:r>
        <w:rPr>
          <w:spacing w:val="-2"/>
          <w:w w:val="102"/>
          <w:sz w:val="20"/>
          <w:szCs w:val="20"/>
          <w:lang w:val="zxx"/>
        </w:rPr>
        <w:t xml:space="preserve">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янва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марта 2015 года.</w:t>
      </w:r>
      <w:bookmarkStart w:id="2" w:name="sub_76013"/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и кабельной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4-12-15T15:03:00Z</cp:lastPrinted>
  <dcterms:modified xsi:type="dcterms:W3CDTF">2015-01-15T08:16:00Z</dcterms:modified>
  <cp:revision>174</cp:revision>
  <dc:subject/>
  <dc:title>Договор купли-продажи оборудования</dc:title>
</cp:coreProperties>
</file>