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1362-14ип от 24.10.2014 года ТУ № 6273 от 24.10.2014 года, </w:t>
            </w:r>
            <w:r>
              <w:rPr>
                <w:sz w:val="19"/>
                <w:szCs w:val="19"/>
              </w:rPr>
              <w:t>№ 1385-14-ип от 24.10.2014 года ТУ № 6292 от 24.10.2014 г., № 1383-14-ип от 24.10.2014 года ТУ № 6254 от 24.10.2014 г. № 1364-14-ип от 11.11.2014 года ТУ № 6622 от 11.11.2014 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ирование трассы ЛЭП (ВЛИ-0,4кВ от ТП-934 до</w:t>
            </w:r>
            <w:r>
              <w:rPr>
                <w:sz w:val="19"/>
                <w:szCs w:val="19"/>
              </w:rPr>
              <w:t xml:space="preserve"> границ земельных участков заявителей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СНТ «Крекинг», участок 47, 71, 69, 4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934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ЛЭП (ВЛИ-0,4кВ от ТП-934 д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(земельного участка), расположенного по адресу г. Саратов, СНТ «Крекинг», участок 47 (64:48:020441:39), участок 71 (64:48:020441:46), участок 69 (64:48:020441:61), участок 49 (64:48:020441:53), протяженностью ориентировочно 24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от ТП-934 до пунктовой опоры (кабельный вывод), протяженностью ориентировочно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7.01.2015 года по 16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СНТ «Крекинг», участок 47 (64:48:020441:39), участок 71 (64:48:020441:46), участок 69 (64:48:020441:61), участок 49 (64:48:020441:53)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 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7:00Z</dcterms:created>
  <dc:creator>Verbickii Maksim Vladimirovich;Алексей</dc:creator>
  <dc:description/>
  <cp:keywords/>
  <dc:language>en-US</dc:language>
  <cp:lastModifiedBy>Nosova Olga Vladimirovna</cp:lastModifiedBy>
  <cp:lastPrinted>2014-08-13T09:08:00Z</cp:lastPrinted>
  <dcterms:modified xsi:type="dcterms:W3CDTF">2015-01-15T07:55:00Z</dcterms:modified>
  <cp:revision>12</cp:revision>
  <dc:subject/>
  <dc:title>Приложение № 1</dc:title>
</cp:coreProperties>
</file>