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 янва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223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ТП по адресу г. Саратов, ул. Топольчанская, б/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 по адресу г. Саратов, ул. Топольчанская, б/н. (предприятия «Макдоналдс»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-10кВ от ТП- по адресу г. Саратов, ул. Топольчанская, б/н. (предприятия «Макдоналдс») до новой 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0.01.15 года  по  11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монтажа оборудования в РУ-10кВ новой ТП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ТП (предприятия «Макдоналдс») до новой ТП, протяженностью по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области  инженерных изысканий. Наличие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4 061 (двести двадцать четыре тысячи шестьдесят один) рубль 1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6T11:47:00Z</cp:lastPrinted>
  <dcterms:modified xsi:type="dcterms:W3CDTF">2015-01-16T08:47:00Z</dcterms:modified>
  <cp:revision>40</cp:revision>
  <dc:subject/>
  <dc:title/>
</cp:coreProperties>
</file>