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197-14ип от 19.09.2014 года, ТУ № 5302 от 19.09.2014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ул. Топольчанская, б/н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 по адресу г. Саратов, ул. Топольчанская, б/н. (предприятия «Макдоналдс»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ТП- по адресу г. Саратов, ул. Топольчанская, б/н. (предприятия «Макдоналдс») до новой ТП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онтажа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10кВ от ТП (предприятия «Макдоналдс») до новой ТП, протяженностью п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0.01.2015 года по 11.05.2015 года.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Топольчанская, б/н (64:48:030101:296).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области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4:00Z</dcterms:created>
  <dc:creator>Алексей</dc:creator>
  <dc:description/>
  <cp:keywords/>
  <dc:language>en-US</dc:language>
  <cp:lastModifiedBy>Duhova Svetlana Mihailovna</cp:lastModifiedBy>
  <cp:lastPrinted>2015-01-16T15:09:00Z</cp:lastPrinted>
  <dcterms:modified xsi:type="dcterms:W3CDTF">2015-01-16T12:09:00Z</dcterms:modified>
  <cp:revision>9</cp:revision>
  <dc:subject/>
  <dc:title>Приложение № 1</dc:title>
</cp:coreProperties>
</file>