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_» __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/>
      </w:pPr>
      <w:r>
        <w:rPr>
          <w:spacing w:val="-2"/>
          <w:w w:val="102"/>
          <w:sz w:val="20"/>
          <w:szCs w:val="20"/>
        </w:rPr>
        <w:t>монтаж комплекта оборудования в распределительном  устройстве -10 кВ новой трансформаторной подстанции (ТП) по ул. Топольчанская, а именно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установка камер КСО-394, в количестве 8 штук;</w:t>
      </w:r>
    </w:p>
    <w:p>
      <w:pPr>
        <w:pStyle w:val="Normal"/>
        <w:numPr>
          <w:ilvl w:val="0"/>
          <w:numId w:val="2"/>
        </w:numPr>
        <w:autoSpaceDE w:val="false"/>
        <w:ind w:left="0" w:firstLine="113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двух кабельных линий-10 кВ от ТП предприятия общественного питания быстрого обслуживания «Макдоналдс», до новой ТП на ул. Топольчанская угол ул. Тархова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97-14ип от  19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24 061 (двести двадцать четыре тысячи шестьдесят один) рубль 17 коп., в том числе НДС 18% -  34 178 (тридцать четыре тысячи сто семьдесят восемь) рублей 8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7 218 (шестьдесят семь тысяч двести восемнадцать) рублей 35 коп..</w:t>
      </w:r>
      <w:r>
        <w:rPr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</w:rPr>
        <w:t>в том числе 18 % НДС: 10 253 (десять тысяч двести пятьдесят три) рубля 6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янва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я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кабельных линии, и монтажу оборудования в новой ТП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12-15T08:34:00Z</cp:lastPrinted>
  <dcterms:modified xsi:type="dcterms:W3CDTF">2015-01-16T08:24:00Z</dcterms:modified>
  <cp:revision>171</cp:revision>
  <dc:subject/>
  <dc:title>Договор купли-продажи оборудования</dc:title>
</cp:coreProperties>
</file>