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9»  января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271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744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о адресу: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й Заречный проезд, 8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(64:48:0020352:379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>КЛ-0,4кВ (кабельный вывод) от ТП-744 до пунктовой опоры.</w:t>
            </w:r>
          </w:p>
        </w:tc>
      </w:tr>
      <w:tr>
        <w:trPr>
          <w:trHeight w:val="1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6.01.2015 года  по  15.04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ТП-744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ъекта присоединения (земельного участка), расположенного по адресу: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й Заречный проезд, 8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(64:48:0020352:379), протяженностью ориентировочно 5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от ТП-744 до пунктовой опоры (кабельный вывод), протяженностью ориентировочно 3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    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0 823 (Сто тысяч восемьсот двадцать три) рубля 75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1-19T11:47:00Z</cp:lastPrinted>
  <dcterms:modified xsi:type="dcterms:W3CDTF">2015-01-19T08:47:00Z</dcterms:modified>
  <cp:revision>40</cp:revision>
  <dc:subject/>
  <dc:title/>
</cp:coreProperties>
</file>