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трансформаторной подстанции № 744, расположенной по адресу: г. Саратов, ул. Заречная, территория Профилактория до границ земельного участка № 8 с кадастровым номером 64:48:0020352:379, расположенного по адресу: г. Саратов, 5-й Заречный проезд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от ТП № 744 на пунктовую опору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06-14ип от 2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0 823 (Сто  тысяч  восемьсот двадцать три) рубля 75 коп., в том числе НДС 18% - 15 379 (Пятнадцать тысяч триста семьдесят девять) рублей 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 247 (Тридцать тысяч двести сорок семь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 613 (Четыре тысячи шестьсот тринадцать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пре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 и монтажу 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5-01-19T08:01:00Z</dcterms:modified>
  <cp:revision>157</cp:revision>
  <dc:subject/>
  <dc:title>Договор купли-продажи оборудования</dc:title>
</cp:coreProperties>
</file>