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_ от «___» __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 от трансформаторной подстанции № 744, расположенной по адресу: г. Саратов, ул. Заречная, территория Профилактория до границ земельного участка № 8 с кадастровым номером 64:48:0020352:379, расположенного по адресу: г. Саратов, 5-й Заречный проезд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го вывода от ТП № 744 на пунктовую опору, в сумме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100 823 (Сто  тысяч  восемьсот двадцать три) рубля 75 коп., в том числе НДС 18% - 15 379 (Пятнадцать тысяч триста семьдесят девять) рублей  89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30:00Z</dcterms:created>
  <dc:creator>Tukov Igor Vladimirovich</dc:creator>
  <dc:description/>
  <cp:keywords/>
  <dc:language>en-US</dc:language>
  <cp:lastModifiedBy>Nosova Olga Vladimirovna</cp:lastModifiedBy>
  <cp:lastPrinted>2014-09-22T10:25:00Z</cp:lastPrinted>
  <dcterms:modified xsi:type="dcterms:W3CDTF">2015-01-19T08:01:00Z</dcterms:modified>
  <cp:revision>3</cp:revision>
  <dc:subject/>
  <dc:title/>
</cp:coreProperties>
</file>