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янва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0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19277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440 по адресу: г. Саратов, ул. Жуковского/Городская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20.01.15 года  по 10.03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трансформатора, шин, вводного рубильника, камер КС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Ремонт пола в камере трансформатора (замена направляющих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камер КСО-394 3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трансформатора ТМГ-400/6, шин, вводного рубильник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 516 (пятьсот семьдесят пять тысяч пятьсот шестнадцать) рублей 70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1-19T13:36:00Z</cp:lastPrinted>
  <dcterms:modified xsi:type="dcterms:W3CDTF">2015-01-19T10:36:00Z</dcterms:modified>
  <cp:revision>37</cp:revision>
  <dc:subject/>
  <dc:title/>
</cp:coreProperties>
</file>