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оборудования в трансформаторной подстанции №1440, расположенной по адресу: г. Саратов, на пересечении ул. Жуковского и ул. Городская, а именно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камер КСО-394-03 в количестве 2 шт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камер КСО-394-04 в количестве 1 шт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камер КСО-394-15(16) торцевая в количестве 2 шт.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трансформатора ТМГ-400/6, шин, вводного рубильника, взамен старого оборудова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монт пола в камере трансформатора (замена направляющих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054-14ип  от  05.09.2014 г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75 516 (пятьсот семьдесят пять  тысяч пятьсот шестнадцать) рублей  7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87 790 (восемьдесят семь тысяч семьсот девяносто) рублей  6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72 655 (сто семьдесят две тысячи шестьсот пятьдесят пять) рублей 0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           26 337 (двадцать шесть тысяч триста тридцать семь) рублей 2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января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 xml:space="preserve"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4-07-23T09:24:00Z</cp:lastPrinted>
  <dcterms:modified xsi:type="dcterms:W3CDTF">2015-01-19T08:30:00Z</dcterms:modified>
  <cp:revision>48</cp:revision>
  <dc:subject/>
  <dc:title>Договор купли-продажи оборудования</dc:title>
</cp:coreProperties>
</file>