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69" w:leader="none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7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>_____________________ С. В. Козин</w:t>
      </w:r>
    </w:p>
    <w:p>
      <w:pPr>
        <w:pStyle w:val="Standard"/>
        <w:tabs>
          <w:tab w:val="clear" w:pos="709"/>
          <w:tab w:val="left" w:pos="617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ab/>
        <w:t xml:space="preserve">«22» января 2015 г.                  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6152" w:leader="none"/>
          <w:tab w:val="right" w:pos="20286" w:leader="none"/>
        </w:tabs>
        <w:ind w:left="4956" w:hanging="0"/>
        <w:jc w:val="left"/>
        <w:rPr>
          <w:b/>
          <w:b/>
        </w:rPr>
      </w:pPr>
      <w:r>
        <w:rPr>
          <w:rFonts w:cs="Times New Roman"/>
          <w:b/>
        </w:rPr>
        <w:t xml:space="preserve">                  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08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19431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 поставку запасных частей (деталей) к грузовым автомобилям марки УАЗ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/>
            </w:pPr>
            <w:r>
              <w:rPr/>
              <w:t xml:space="preserve">Место поставки Партии товара – самовывоз со склада Поставщика, расположенного по адресу:                               </w:t>
            </w:r>
            <w:r>
              <w:rPr>
                <w:rFonts w:cs="Times New Roman"/>
                <w:sz w:val="22"/>
                <w:szCs w:val="22"/>
              </w:rPr>
              <w:t>410015, г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аратов, ул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рджоникидзе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sz w:val="22"/>
                <w:szCs w:val="22"/>
              </w:rPr>
              <w:t xml:space="preserve"> д. 20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ю Товара и включает в себя НДС 18%. При этом общая стоимость Товара за период действия настоящего договора не должна превышать 490 000 (четыреста девяносто тысяч) рублей 00 копеек, в случае превышения указанной суммы Товар по настоящему договору не поставляется и платежи не производятся</w:t>
            </w:r>
            <w:r>
              <w:rPr/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                           10 (десяти) рабочих дней после даты выставления счета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BlockText"/>
              <w:tabs>
                <w:tab w:val="clear" w:pos="709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4302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пецификации, путем  передачи Поставщиком Товара на складе Поставщика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стоящий Договор вступает в силу с момента его подписания и действует до выполнения Поставщиком своих обязательств по Заявкам Заказчика на сумму 490 000,00 (четыреста девяносто тысяч) рублей 00 копеек, но не позднее  «31» январ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5-01-22T15:44:00Z</cp:lastPrinted>
  <dcterms:modified xsi:type="dcterms:W3CDTF">2015-01-22T12:44:00Z</dcterms:modified>
  <cp:revision>5</cp:revision>
  <dc:subject/>
  <dc:title/>
</cp:coreProperties>
</file>