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во заключения договора на  поставку запасных частей (деталей) к грузовым автомобилям марки УА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2» январ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 Предмет </w:t>
            </w:r>
            <w:r>
              <w:rPr>
                <w:rFonts w:cs="Times New Roman" w:ascii="Times New Roman" w:hAnsi="Times New Roman"/>
              </w:rPr>
              <w:t xml:space="preserve">прямой закупки у единственного поставщика – </w:t>
            </w:r>
            <w:r>
              <w:rPr>
                <w:rFonts w:cs="Times New Roman" w:ascii="Times New Roman" w:hAnsi="Times New Roman"/>
                <w:spacing w:val="-1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</w:rPr>
              <w:t xml:space="preserve">на  поставку запасных частей (деталей) к грузовым автомобилям марки УАЗ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2 январ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194317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08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одведению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Общества с ограниченной ответственностью «СаратовАвтоСнаб»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а п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аво заключения договора на  поставку запасных частей (деталей) к грузовым автомобилям марки УАЗ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 Начальная (максимальная) цена договора составляет 490 000,00</w:t>
            </w:r>
            <w:r>
              <w:rPr>
                <w:rFonts w:cs="Times New Roman" w:ascii="Times New Roman" w:hAnsi="Times New Roman"/>
                <w:spacing w:val="-2"/>
                <w:w w:val="102"/>
                <w:sz w:val="21"/>
                <w:szCs w:val="21"/>
              </w:rPr>
              <w:t xml:space="preserve"> (четыреста девяносто тысяч) рублей 00 копее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включая таможенные и другие обязательные платежи и все налог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1590" w:leader="none"/>
              </w:tabs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ок поставки Товара: 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настоящего Договора. Настоящий Договор вступает в силу с момента его подписания и действует до выполнения Поставщиком своих обязательств по Заявкам Заказчика на сумму 490 000,00 (четыреста девяносто тысяч) рублей 00 копеек, но не позднее  «31» января 2016 года. </w:t>
            </w:r>
            <w:r>
              <w:rPr>
                <w:rFonts w:cs="Times New Roman" w:ascii="Times New Roman" w:hAnsi="Times New Roman"/>
                <w:spacing w:val="-2"/>
                <w:w w:val="102"/>
                <w:sz w:val="21"/>
                <w:szCs w:val="21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1.  Закупочная комиссия приняла решение: 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на  поставку запасных частей (деталей) к грузовым автомобилям марки УАЗ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u w:val="single"/>
              </w:rPr>
              <w:t>Обществом с ограниченной ответственностью «СаратовАвтоСнаб»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u w:val="single"/>
              </w:rPr>
              <w:t>ООО «СаратовАвтоСнаб»)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(Юридический адрес: 410015, г. Саратов, ул. Орджоникидзе, д. № 20).                                                                                                                                                      12. Настоящий протокол подлежит хранению в течение трех лет с даты подведения итогов настоящей прямой закупки.                                                                                                                                                                                       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>.                                                                                                                                       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седатель Закупочной комиссии:          _______________________       В.Д. Реймер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  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  Л.Н. Васильева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57:00Z</dcterms:created>
  <dc:creator>9608</dc:creator>
  <dc:description/>
  <cp:keywords/>
  <dc:language>en-US</dc:language>
  <cp:lastModifiedBy>Duhova Svetlana Mihailovna</cp:lastModifiedBy>
  <cp:lastPrinted>2015-01-22T15:45:00Z</cp:lastPrinted>
  <dcterms:modified xsi:type="dcterms:W3CDTF">2015-01-22T12:45:00Z</dcterms:modified>
  <cp:revision>13</cp:revision>
  <dc:subject/>
  <dc:title>ПРОТОКОЛ</dc:title>
</cp:coreProperties>
</file>