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янва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9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4716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 поставку агрегатов, узлов и деталей к трактора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г. Саратов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устанавливается в рублях и указывается в Спецификациях на партию Товара и включает в себя НДС 18%. При этом общая стоимость Товара за период действия настоящего договора не должна превышать 440 000 (четыреста сорок тысяч) рублей 00 копеек, в случае превышения указанной суммы Товар по настоящему договору не поставляется и платежи не производятся</w:t>
            </w:r>
            <w:r>
              <w:rPr/>
              <w:t>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 предварительной оплаты на расчетный счет Исполнителя на основании 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43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0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и действует до выполнения Поставщиком своих обязательств по Заявкам Заказчика на сумму 440 000 (четыреста сорок тысяч) рублей, в том числе НДС 18 %, но не позднее  «23» января 2016 года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</w:rPr>
        <w:t xml:space="preserve">      </w:t>
      </w: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Duhova Svetlana Mihailovna</cp:lastModifiedBy>
  <cp:lastPrinted>2015-01-23T13:38:00Z</cp:lastPrinted>
  <dcterms:modified xsi:type="dcterms:W3CDTF">2015-01-23T10:38:00Z</dcterms:modified>
  <cp:revision>17</cp:revision>
  <dc:subject/>
  <dc:title/>
</cp:coreProperties>
</file>