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агрегатов, узлов и деталей к трактор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    23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 поставку агрегатов, узлов и дета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 тракторам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3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5 года в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4716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ИП Сидоренко Е.Н..  на право заключения договора на  поставку агрегатов, узлов и деталей к трактор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бщая стоимость Товара за период действия настоящего договора ограничена и не может превышать 440 000 (четыреста сорок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частей (деталей) к тракторам с ИП Сидоренко Е.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1-23T13:39:00Z</cp:lastPrinted>
  <dcterms:modified xsi:type="dcterms:W3CDTF">2015-01-23T10:39:00Z</dcterms:modified>
  <cp:revision>22</cp:revision>
  <dc:subject/>
  <dc:title>ПРОТОКОЛ</dc:title>
</cp:coreProperties>
</file>