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во заклю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говора на поставку запасных деталей к легковым автомобилям марки «ВАЗ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3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едмет </w:t>
            </w:r>
            <w:r>
              <w:rPr>
                <w:rFonts w:cs="Times New Roman" w:ascii="Times New Roman" w:hAnsi="Times New Roman"/>
              </w:rPr>
              <w:t xml:space="preserve">прямой закупки у единственного поставщика – </w:t>
            </w:r>
            <w:r>
              <w:rPr>
                <w:rFonts w:cs="Times New Roman" w:ascii="Times New Roman" w:hAnsi="Times New Roman"/>
                <w:spacing w:val="-1"/>
              </w:rPr>
              <w:t xml:space="preserve">Право заклю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а на поставку запасных деталей к легковым автомобилям марки «ВАЗ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3 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4753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0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одведени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П Акимушкин А.В.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 </w:t>
            </w:r>
            <w:r>
              <w:rPr>
                <w:rFonts w:cs="Times New Roman" w:ascii="Times New Roman" w:hAnsi="Times New Roman"/>
                <w:spacing w:val="-1"/>
              </w:rPr>
              <w:t xml:space="preserve">право заклю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а на поставку запасных деталей к легковым автомобилям марки «ВАЗ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Начальная (максимальная) цена договора составляет 440 000,00</w:t>
            </w:r>
            <w:r>
              <w:rPr>
                <w:rFonts w:cs="Times New Roman" w:ascii="Times New Roman" w:hAnsi="Times New Roman"/>
                <w:spacing w:val="-2"/>
                <w:w w:val="102"/>
                <w:sz w:val="21"/>
                <w:szCs w:val="21"/>
              </w:rPr>
              <w:t xml:space="preserve"> (четыреста сорок тысяч) рублей 00 копеек без учета НД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ставки Товара: 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Настоящий Договор вступает в силу с момента его подписания и действует до выполнения Поставщиком своих обязательств по Заявкам Заказчика на сумму 440 000,00 (четыреста сорок тысяч) рублей 00 копеек, но не позднее  «31» января 2016 года. </w:t>
            </w:r>
            <w:r>
              <w:rPr>
                <w:rFonts w:cs="Times New Roman" w:ascii="Times New Roman" w:hAnsi="Times New Roman"/>
                <w:spacing w:val="-2"/>
                <w:w w:val="102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.  Закупочная комиссия приняла решение: 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ставку запасных деталей к легковым автомобилям марки «ВАЗ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 xml:space="preserve">ИП Акимушкин А.В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Юридический адрес: г. Саратов, Новоастраханское шоссе, 35).                                                                                                                                                     12. Настоящий протокол подлежит хранению в течение трех лет с даты подведения итогов настоящей прямой закупки.                                                                                                                                                                                       13. Настоящий протокол подлежит размещению на официальном сайте:                                                      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.                                                                                                                                       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едатель Закупочной комиссии:          _______________________       В.Д. Реймер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       ________________________        А.В. Слюсарев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Л.Н. Васильева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57:00Z</dcterms:created>
  <dc:creator>9608</dc:creator>
  <dc:description/>
  <cp:keywords/>
  <dc:language>en-US</dc:language>
  <cp:lastModifiedBy>Duhova Svetlana Mihailovna</cp:lastModifiedBy>
  <cp:lastPrinted>2015-01-23T14:21:00Z</cp:lastPrinted>
  <dcterms:modified xsi:type="dcterms:W3CDTF">2015-01-23T11:21:00Z</dcterms:modified>
  <cp:revision>15</cp:revision>
  <dc:subject/>
  <dc:title>ПРОТОКОЛ</dc:title>
</cp:coreProperties>
</file>