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6563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ВЛИ-0,4кВ ТП-28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 по  адресу:  СНТ «Берёзка-55» (64:48:040611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5.03.2015 года  по  10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5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8 677 (Сто тридцать восемь тысяч шестьсот семьдесят семь) рублей 00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24T11:06:00Z</cp:lastPrinted>
  <dcterms:modified xsi:type="dcterms:W3CDTF">2015-03-24T08:06:00Z</dcterms:modified>
  <cp:revision>42</cp:revision>
  <dc:subject/>
  <dc:title/>
</cp:coreProperties>
</file>