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риентировочно протяженностью 55 метров от ВЛИ-0,4кВ ТП-282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асположенной по адресу: г. Саратов, на пересечении ул. Новоавтобусной и ул. Маяковского до  границ земельного участка с кадастровым номером 64:48:040611, расположенного по адресу: г. Саратов, СНТ «Березка-55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728-14ип от 30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38 677 (Сто тридцать восемь тысяч шестьсот семьдесят сем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1 154 (Двадцать одна тысяча сто пятьдесят четыре) рубля 1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1 603 (Сорок одна тысяча шестьсот три) рубля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346 (Шесть тысяч триста сорок шес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3-17T14:42:00Z</cp:lastPrinted>
  <dcterms:modified xsi:type="dcterms:W3CDTF">2015-03-24T07:40:00Z</dcterms:modified>
  <cp:revision>123</cp:revision>
  <dc:subject/>
  <dc:title>Договор купли-продажи оборудования</dc:title>
</cp:coreProperties>
</file>