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28-14ип от 30.06.2014 года, ТУ № 3410-2 от 30.06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282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: г. Саратов, СНТ «Берёзка-55» (64:48:040611)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03.2015 года по 10.04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282 до объекта присоединения (земельного участка) по адресу г. Саратов, СНТ «Берёзка-55» (64:48:040611). (Шифр 01-15-1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5:00Z</dcterms:created>
  <dc:creator>Verbickii Maksim Vladimirovich</dc:creator>
  <dc:description/>
  <cp:keywords/>
  <dc:language>en-US</dc:language>
  <cp:lastModifiedBy>Duhova Svetlana Mihailovna</cp:lastModifiedBy>
  <cp:lastPrinted>2015-02-19T10:17:00Z</cp:lastPrinted>
  <dcterms:modified xsi:type="dcterms:W3CDTF">2015-03-24T07:28:00Z</dcterms:modified>
  <cp:revision>8</cp:revision>
  <dc:subject/>
  <dc:title>Приложение № 1</dc:title>
</cp:coreProperties>
</file>