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4 шту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проводом марки СИП-2, сечением 3х50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опоры ВЛИ-0,4 кВ новой комплектной трансформаторной подстанции № 997 до границ земельного участка с кадастровым номером 64:48:030109:264, расположенного по адресу: г. Саратов, ул. Новоржевская, 129, общей протяженностью 120 метро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1345-14ип от 20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  142 207 (сто сорок две тысячи двести семь) рублей 3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21 692  (двадцать одна тысяча шестьсот девяносто два) рубля 6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42 662 (сорок две тысячи шестьсот шестьдесят два) рубля 1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 507 (шесть тысяч пятьсот семь) рублей 7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4:00Z</dcterms:created>
  <dc:creator>IgnatovaN</dc:creator>
  <dc:description/>
  <cp:keywords/>
  <dc:language>en-US</dc:language>
  <cp:lastModifiedBy>Duhova Svetlana Mihailovna</cp:lastModifiedBy>
  <cp:lastPrinted>2015-03-19T09:39:00Z</cp:lastPrinted>
  <dcterms:modified xsi:type="dcterms:W3CDTF">2015-03-24T07:57:00Z</dcterms:modified>
  <cp:revision>6</cp:revision>
  <dc:subject/>
  <dc:title>Договор купли-продажи оборудования</dc:title>
</cp:coreProperties>
</file>