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center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rPr>
          <w:b/>
          <w:b/>
        </w:rPr>
      </w:pPr>
      <w:r>
        <w:rPr>
          <w:rFonts w:cs="Times New Roman"/>
          <w:b/>
        </w:rPr>
        <w:t xml:space="preserve">               </w:t>
      </w:r>
      <w:r>
        <w:rPr>
          <w:b/>
        </w:rPr>
        <w:t>__________________Козин С.В.</w:t>
      </w:r>
    </w:p>
    <w:p>
      <w:pPr>
        <w:pStyle w:val="Standard"/>
        <w:tabs>
          <w:tab w:val="clear" w:pos="709"/>
          <w:tab w:val="left" w:pos="16152" w:leader="none"/>
          <w:tab w:val="right" w:pos="20286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16125" w:leader="none"/>
          <w:tab w:val="right" w:pos="20286" w:leader="none"/>
        </w:tabs>
        <w:ind w:left="4956" w:hanging="0"/>
        <w:jc w:val="left"/>
        <w:rPr/>
      </w:pPr>
      <w:r>
        <w:rPr>
          <w:rFonts w:cs="Times New Roman"/>
          <w:b/>
          <w:shd w:fill="FFFFFF" w:val="clear"/>
          <w:lang w:val="en-US"/>
        </w:rPr>
        <w:t xml:space="preserve">                     </w:t>
      </w:r>
      <w:r>
        <w:rPr>
          <w:b/>
          <w:shd w:fill="FFFFFF" w:val="clear"/>
        </w:rPr>
        <w:t>«24» марта 2015 г.</w:t>
        <w:tab/>
        <w:t>«   »                        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78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9"/>
        <w:gridCol w:w="6096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2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5021676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ind w:left="132" w:hanging="0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ind w:left="132" w:hanging="0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ind w:left="132" w:hanging="0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ind w:left="132" w:hanging="0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ind w:left="132" w:hanging="0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ind w:left="132" w:hanging="0"/>
              <w:rPr/>
            </w:pPr>
            <w:r>
              <w:rPr/>
              <w:t>Факс 8 (845-2) 24-76-7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редмет договор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генерации и заправке картриджей для печатающих устройств</w:t>
            </w:r>
          </w:p>
        </w:tc>
      </w:tr>
      <w:tr>
        <w:trPr>
          <w:trHeight w:val="6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52"/>
              <w:gridCol w:w="3402"/>
            </w:tblGrid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C4092A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LJ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1100/1100А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C7115A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 LJ 1000/1200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C7115X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 LJ 1000/1200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Q7553A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 LJ P201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Q2612A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4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LJ 1010 /12/15/18/20/22/30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Q5949A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 LJ 1160/1320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CE505A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 LJ P2035/205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CF280A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HP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LJ </w:t>
                  </w:r>
                  <w:bookmarkStart w:id="0" w:name="offer_info_154195767"/>
                  <w:bookmarkEnd w:id="0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 400 M401/M42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CE255A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P LJ P301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6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Р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J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4100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CC364A 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204" w:leader="none"/>
                    </w:tabs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Р LJ P4014/4015/451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E390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4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eastAsia="DejaVu Sans"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LJ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4555mfp/Enterprise 600 M601/602/603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rtridge708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non LBP3300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rtridge728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  <w:lang w:val="en-US"/>
                    </w:rPr>
                    <w:t>Canon MF4410/4550/4580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FX-10 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  <w:lang w:val="en-US"/>
                    </w:rPr>
                    <w:t>Canon MF4120/4270/4660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EP-27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2" w:right="-19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non 3200/3228</w:t>
                  </w:r>
                </w:p>
              </w:tc>
            </w:tr>
          </w:tbl>
          <w:p>
            <w:pPr>
              <w:pStyle w:val="15"/>
              <w:shd w:fill="FFFFFF" w:val="clear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13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3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выполняемых работ по договору ограничена суммой 400 000 (четыреста тысяч) рублей               00 копеек, в том числе НДС 18%.</w:t>
            </w:r>
          </w:p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праве в период действия Договора не выбрать в полном объеме указанную сумму. Незаказанные работы не выполняются и не оплачива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ind w:left="132" w:right="132" w:firstLine="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стоимости работ производится Заказчиком перечислением денежных средств на расчетный счет Исполнителя в течение 5 (пяти) календарных дней с момента получения от Исполнителя счета на оплату в размере 100% предоплаты работ, указанных в Заявк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</w:r>
          </w:p>
          <w:p>
            <w:pPr>
              <w:pStyle w:val="Standard"/>
              <w:ind w:left="132" w:hanging="0"/>
              <w:rPr/>
            </w:pPr>
            <w:r>
              <w:rPr/>
            </w:r>
          </w:p>
          <w:p>
            <w:pPr>
              <w:pStyle w:val="Standard"/>
              <w:ind w:left="132" w:hanging="0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</w:r>
          </w:p>
          <w:p>
            <w:pPr>
              <w:pStyle w:val="Standard"/>
              <w:ind w:left="132" w:hanging="0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ind w:left="1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32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2500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3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ind w:left="132" w:right="132" w:hanging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обязуется выполнять работы в период действия договора в соответствии с условиями договора и Техническим заданием (Приложение №1) в течение                  2 (двух) дней со дня поступления денежных средств на расчетный счет Исполнителя в объеме стоимости работ, указанном в заявке Заказчик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132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заяв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132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132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132" w:right="132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132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32" w:hanging="0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 w:before="40" w:after="0"/>
              <w:ind w:left="132" w:right="132" w:hanging="0"/>
              <w:jc w:val="both"/>
              <w:rPr>
                <w:rFonts w:ascii="Times New Roman" w:hAnsi="Times New Roman" w:cs="Times New Roman"/>
                <w:w w:val="10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Настоящий договор заключен Заказчиком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 xml:space="preserve">в соответствии с Федеральным законом от 18 июля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>2011 г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ода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№ 223-ФЗ «О закупках товаров, работ, услуг отдельными видами юридических лиц»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>Положени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я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ого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Советом директоров Закрытого акционерного общества «Саратовское предприятие городских электрических сетей» (Протокол № 7/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5 от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 xml:space="preserve">марта 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>201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  <w:lang w:val="zxx"/>
              </w:rPr>
              <w:t xml:space="preserve"> года)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132" w:right="132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действия догово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вступает в силу с момента его подписания и действует до выполнения Исполнителем работ по заявкам Заказчика на сумму 400 000 (четыреста тысяч) рублей, в том числе НДС 18%, но не позднее                                  31 марта 2016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type w:val="nextPage"/>
      <w:pgSz w:w="11906" w:h="16838"/>
      <w:pgMar w:left="964" w:right="28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1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0:00Z</dcterms:created>
  <dc:creator>SPGS</dc:creator>
  <dc:description/>
  <cp:keywords/>
  <dc:language>en-US</dc:language>
  <cp:lastModifiedBy>Duhova Svetlana Mihailovna</cp:lastModifiedBy>
  <cp:lastPrinted>2015-03-24T15:32:00Z</cp:lastPrinted>
  <dcterms:modified xsi:type="dcterms:W3CDTF">2015-03-24T12:33:00Z</dcterms:modified>
  <cp:revision>11</cp:revision>
  <dc:subject/>
  <dc:title/>
</cp:coreProperties>
</file>