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в прямой закупки у единственного Поставщика на п</w:t>
            </w:r>
            <w:r>
              <w:rPr>
                <w:rFonts w:cs="Times New Roman" w:ascii="Times New Roman" w:hAnsi="Times New Roman"/>
                <w:b/>
              </w:rPr>
              <w:t>раво заключения договора на выполнение работ по регенерации и заправке картридж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«24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раво заключения договора на выполнение работ по регенерации и заправке картридже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24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16764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№ 102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 xml:space="preserve">Общества с ограниченной ответственностью «КСПлюс» </w:t>
            </w: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о заключения договора на выполнение работ по регенерации и заправке картриджей.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8. Начальная (максимальная) цена договора: Общая стоимость выполняемых работ по настоящему договору ограничена суммой 400 000 (четыреста тысяч) рублей, в том числе НДС - 18%.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</w:t>
            </w:r>
            <w:r>
              <w:rPr>
                <w:rFonts w:cs="Times New Roman" w:ascii="Times New Roman" w:hAnsi="Times New Roman"/>
                <w:lang w:eastAsia="ar-SA"/>
              </w:rPr>
              <w:t xml:space="preserve">. Исполнитель выполняет работы в течение 2 (двух) рабочих дней со дня поступления денежных средств на расчетный счет Исполнителя, кроме случаев возникновения непредвиденных технических трудностей, о которых Исполнитель предупреждает Заказчика в течение 1(одного) рабочего дня с момента их возникнов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                 ЗАО «СПГЭС», утвержденного советом директоров Общества (протокол № 7/15 от                                             5 марта 2015 года), заключить договор на выполнение работ по регенерации и заправке картриджей с Обществом с ограниченной ответственностью «КСПлюс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_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_______________________         А.В. Слюсарев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</w:t>
            </w: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  <w:b/>
                <w:bCs/>
              </w:rPr>
              <w:t>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______________________</w:t>
        <w:softHyphen/>
        <w:softHyphen/>
        <w:t xml:space="preserve">_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4-02-25T11:48:00Z</cp:lastPrinted>
  <dcterms:modified xsi:type="dcterms:W3CDTF">2015-03-24T12:34:00Z</dcterms:modified>
  <cp:revision>49</cp:revision>
  <dc:subject/>
  <dc:title>ПРОТОКОЛ</dc:title>
</cp:coreProperties>
</file>