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4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740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поставки лакокрасочной продукции</w:t>
            </w:r>
          </w:p>
        </w:tc>
      </w:tr>
      <w:tr>
        <w:trPr>
          <w:trHeight w:val="3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2155"/>
              <w:gridCol w:w="1252"/>
              <w:gridCol w:w="567"/>
              <w:gridCol w:w="674"/>
              <w:gridCol w:w="23"/>
              <w:gridCol w:w="154"/>
              <w:gridCol w:w="504"/>
            </w:tblGrid>
            <w:tr>
              <w:trPr>
                <w:trHeight w:val="55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Ед.</w:t>
                  </w:r>
                </w:p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изм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Ацетон 0,5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86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Уайт -спирит  0,5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мазка Литол -24 Девон-Групп (0,8кг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мазка Циатим 221 (0,9кг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Герметик битумный черный 280м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1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-266 д/пола ж/коричн (всего 3кг фас 2,2кг+1кг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 желтая 10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иликагель КСКГ тех (25кг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иликагель индикаторный КСМГ (5кг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НЦ132 желтая 0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НЦ132 зеленая 0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НЦ132 голубая 0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НЦ132 серая 0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НЦ132 красная 0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черн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бел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сер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серая 2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желтая  2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зеленая 2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зелен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красная 2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красн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голубая 2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0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Эмаль ПФ115 голуб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Аэрозольная краска КУДО белая матовая 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Аэрозольная краска  желтая 0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раска серебрянка БТ177 1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лей "Момент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лей Моноли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Герметик АBRO RE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оль те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Хлорамин (фас 300г) меш 15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" w:hRule="exac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6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раска аэрозольная КУДО серы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раска аэрозольная КУДО черны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6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66040</wp:posOffset>
                            </wp:positionV>
                            <wp:extent cx="3996055" cy="245681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6055" cy="24568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233"/>
                                          <w:gridCol w:w="3060"/>
                                        </w:tblGrid>
                                        <w:tr>
                                          <w:trPr>
                                            <w:trHeight w:val="1665" w:hRule="atLeast"/>
                                          </w:trPr>
                                          <w:tc>
                                            <w:tcPr>
                                              <w:tcW w:w="32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ubtitle"/>
                                                <w:widowControl/>
                                                <w:snapToGrid w:val="false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 xml:space="preserve">         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 xml:space="preserve">36      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6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ubtitle"/>
                                                <w:widowControl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 xml:space="preserve">                        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Покупатель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"/>
                                                <w:ind w:left="-4786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"/>
                                                <w:spacing w:before="0" w:after="12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4" w:hRule="atLeast"/>
                                          </w:trPr>
                                          <w:tc>
                                            <w:tcPr>
                                              <w:tcW w:w="32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ascii="Times New Roman" w:hAnsi="Times New Roman" w:eastAsia="Courier New CYR" w:cs="Times New Roma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ourier New CYR" w:cs="Times New Roman" w:ascii="Times New Roman" w:hAnsi="Times New Roman"/>
                                                  <w:bCs/>
                                                  <w:i/>
                                                  <w:iCs/>
                                                  <w:sz w:val="18"/>
                                                  <w:szCs w:val="18"/>
                                                </w:rPr>
                                                <w:t>ООО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i/>
                                                  <w:iCs/>
                                                  <w:sz w:val="18"/>
                                                  <w:szCs w:val="18"/>
                                                </w:rPr>
                                                <w:t xml:space="preserve"> “Фортекс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ubtitle"/>
                                                <w:widowControl/>
                                                <w:jc w:val="left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 xml:space="preserve">Директор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 xml:space="preserve">________________________ </w:t>
                                              </w:r>
                                              <w:r>
                                                <w:rPr>
                                                  <w:rFonts w:eastAsia="Courier New CYR" w:cs="Times New Roman" w:ascii="Times New Roman" w:hAnsi="Times New Roman"/>
                                                  <w:bCs/>
                                                  <w:i/>
                                                  <w:iCs/>
                                                  <w:sz w:val="18"/>
                                                  <w:szCs w:val="18"/>
                                                </w:rPr>
                                                <w:t>Грабовец Н.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6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ubtitle"/>
                                                <w:widowControl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 xml:space="preserve">                                          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ЗАО «СПГЭС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ubtitle"/>
                                                <w:widowControl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 xml:space="preserve">                                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Генеральный директо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ubtitle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 xml:space="preserve">                                           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_______________/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Козин С.В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 xml:space="preserve">./                  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14.65pt;height:193.45pt;mso-wrap-distance-left:0pt;mso-wrap-distance-right:9pt;mso-wrap-distance-top:0pt;mso-wrap-distance-bottom:0pt;margin-top:5.2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3"/>
                                    <w:gridCol w:w="3060"/>
                                  </w:tblGrid>
                                  <w:tr>
                                    <w:trPr>
                                      <w:trHeight w:val="1665" w:hRule="atLeast"/>
                                    </w:trPr>
                                    <w:tc>
                                      <w:tcPr>
                                        <w:tcW w:w="3233" w:type="dxa"/>
                                        <w:tcBorders/>
                                      </w:tcPr>
                                      <w:p>
                                        <w:pPr>
                                          <w:pStyle w:val="Subtitle"/>
                                          <w:widowControl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6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/>
                                      </w:tcPr>
                                      <w:p>
                                        <w:pPr>
                                          <w:pStyle w:val="Subtitle"/>
                                          <w:widowControl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купа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left="-4786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4" w:hRule="atLeast"/>
                                    </w:trPr>
                                    <w:tc>
                                      <w:tcPr>
                                        <w:tcW w:w="32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Courier New CYR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urier New CYR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ОО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“Фортекс”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widowControl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иректо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________________________ </w:t>
                                        </w:r>
                                        <w:r>
                                          <w:rPr>
                                            <w:rFonts w:eastAsia="Courier New CYR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Грабовец Н.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/>
                                      </w:tcPr>
                                      <w:p>
                                        <w:pPr>
                                          <w:pStyle w:val="Subtitle"/>
                                          <w:widowControl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ЗАО «СПГЭС»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widowControl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Генеральный директор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_______________/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зин С.В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./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раска аэрозольная КУДО крас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лей ЭДП 2-х комп 150г (эпоксидная смола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3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мазка графитовая ARSENAL AR-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22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12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Саратов, ул. Лунная 43Д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поставки Товара определяется Поставщиком исходя из наличия Товара на складах. Срок поставки в течении 10 календарных дней после оплаты. Допускается досрочная поставка Товара по согласованию с Покупателе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Товара устанавливается в рубл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оставляет 190 035 (Сто девяносто тысяч тридцать пять) рублей            50 коп.,  в том числе НДС 18%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евышения указанной суммы платежи по настоящему договору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купатель обязан оплатить Товар в течение в течение 15 (пятнадца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422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53.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60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-фактурой.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  05 марта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вступает в силу с момента его подписания и действует до исполнения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кам Покупателя на сумм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0 035 (Сто девяносто тысяч тридцать пять) рублей 5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ДС 18 %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 не позднее «30» декабря 2015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Duhova Svetlana Mihailovna</cp:lastModifiedBy>
  <cp:lastPrinted>2015-03-26T10:03:00Z</cp:lastPrinted>
  <dcterms:modified xsi:type="dcterms:W3CDTF">2015-03-26T07:06:00Z</dcterms:modified>
  <cp:revision>28</cp:revision>
  <dc:subject/>
  <dc:title/>
</cp:coreProperties>
</file>