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/>
        <w:t>ПРОТОКОЛ</w:t>
      </w:r>
    </w:p>
    <w:tbl>
      <w:tblPr>
        <w:tblW w:w="1034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9"/>
      </w:tblGrid>
      <w:tr>
        <w:trPr/>
        <w:tc>
          <w:tcPr>
            <w:tcW w:w="103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тогов прямой закупки у единственного Поставщика на право заключения договора на  поставку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кокрасочной продукц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. Саратов                                                                                                          25 марта 2015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. Заказчик Прямой закупки у единственного поставщика: </w:t>
            </w:r>
            <w:r>
              <w:rPr>
                <w:rFonts w:cs="Times New Roman" w:ascii="Times New Roman" w:hAnsi="Times New Roman"/>
                <w:b/>
                <w:bCs/>
              </w:rPr>
              <w:t>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редмет прямой закупки у единственного поставщика – право заключения договора поставки лакокрасочных издел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25 марта 2015 года 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502174087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104-15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                   г. Саратов,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6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7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</w:rPr>
              <w:t>ООО «Фортекс»</w:t>
            </w:r>
            <w:r>
              <w:rPr>
                <w:rFonts w:cs="Times New Roman" w:ascii="Times New Roman" w:hAnsi="Times New Roman"/>
              </w:rPr>
              <w:t xml:space="preserve"> на право заключения договора поставки лакокрасочной продукци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Начальная (максимальная) цена договора: общая стоимость услуг составляет 190 035  руб. 50 коп., в т.ч.  НДС 18%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 Срок поставки Товара определяется Поставщиком исходя из наличия Товара на складах. Срок поставки в течении 10 календарных дней после оплаты. Допускается досрочная поставка Товара по согласованию с Покупателем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0.  Закупочная комиссия приняла решени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гласно Положения о закупке товаров, работ, услуг ЗАО «СПГЭС», утвержденного советом директоров Закрытого акционерного общества (протокол № 7/15 от 05 марта 2015 года) заключить договор поставки лакокрасочных изделий с ООО «Фортекс», ОГРН  114645000804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1. Настоящий протокол подлежит хранению в течение трех лет с даты подведения итогов настоящей прямой закуп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2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на сайте             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 Подписи присутствовавших членов Закупочной комиссии:</w:t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седатель Закупочной комиссии:</w:t>
              <w:tab/>
              <w:t xml:space="preserve">             _______________________        В.Д. Реймер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    _______________________ 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лены Закупочной комиссии:                         ________________________        А. В. Слюсарев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</w:rPr>
              <w:t xml:space="preserve">                                                                                                 </w:t>
            </w:r>
            <w:r>
              <w:rPr/>
              <w:t xml:space="preserve">________________________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.Н. Васильева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>
          <w:rFonts w:eastAsia="Calibri"/>
        </w:rPr>
        <w:t xml:space="preserve">                                                                                </w:t>
      </w:r>
      <w:r>
        <w:rPr/>
        <w:t xml:space="preserve">__________________________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М.Ю. Фоменко</w:t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3:52:00Z</dcterms:created>
  <dc:creator>9608</dc:creator>
  <dc:description/>
  <cp:keywords/>
  <dc:language>en-US</dc:language>
  <cp:lastModifiedBy>Nosova Olga Vladimirovna</cp:lastModifiedBy>
  <cp:lastPrinted>2015-03-25T16:15:00Z</cp:lastPrinted>
  <dcterms:modified xsi:type="dcterms:W3CDTF">2015-03-25T13:16:00Z</dcterms:modified>
  <cp:revision>26</cp:revision>
  <dc:subject/>
  <dc:title>ПРОТОКОЛ</dc:title>
</cp:coreProperties>
</file>