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                                                                                                                            «__» ________ 201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енерального директора                                            </w:t>
      </w:r>
      <w:r>
        <w:rPr>
          <w:b/>
          <w:bCs/>
          <w:sz w:val="22"/>
          <w:szCs w:val="22"/>
        </w:rPr>
        <w:t>Козина Сергея Валентиновича,</w:t>
      </w:r>
      <w:r>
        <w:rPr>
          <w:sz w:val="22"/>
          <w:szCs w:val="22"/>
        </w:rPr>
        <w:t xml:space="preserve"> действующего на основании Устава, и</w:t>
      </w:r>
      <w:r>
        <w:rPr>
          <w:b/>
          <w:sz w:val="22"/>
          <w:szCs w:val="22"/>
        </w:rPr>
        <w:t xml:space="preserve"> Общество с ограниченной ответственностью «ГорЭнергоСервис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директ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sz w:val="22"/>
          <w:szCs w:val="22"/>
        </w:rPr>
        <w:t>Яценко Сергея Юрьевича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заключили настоящий договор о нижеследующе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1.1. Заказчик поручает и оплачивает, а Исполнитель обязуется в сроки, указанные в п. 5.1 настоящего договора и согласно письменной заявке (Приложение № 1) Заказчика оказать услуги по проведению испытаний средств защиты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- предохранительных поясов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- одноколенчатых и двойных деревянных лестниц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стеклопластиковых лестниц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монтерского инструмента (лазы, когти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1.2. Исполнитель проводит испытания средств защиты Заказчика в соответствии с Инструкцией по применению и испытанию средств защиты, используемых в электроустановках (утв. приказом Минэнерго РФ от 30.06.2003г. № 261)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3. В письменной заявке Заказчик указывает перечень и количество средств защиты, предоставляемых для проведения испытаний. После получения указанных в заявке средств защиты, Исполнитель ставит отметку о количестве принятых для проведения испытаний средств защиты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4. По окончанию проведения испытаний, Заказчику выдается протокол о проведении испытаний с указанием результатов испытаний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2"/>
          <w:szCs w:val="22"/>
          <w:lang w:eastAsia="ru-RU"/>
        </w:rPr>
        <w:t>1.5. Настоящий договор заключен Заказчиком в соответствии с Федеральным законом от                    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 Исполнитель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1. Определить объем и виды проводимых испытаний, в соответствии с действующими нормативно-правовыми требованиями, и провести испытания предоставленных Заказчиком средств защиты в течение 10 (десяти) рабочих дней с момента поступления заявки Заказчи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2. Перед проведением испытаний тщательно осмотреть предоставленные средства защиты с целью проверки наличия маркировки изготовителя, номера, комплектности, отсутствия механических повреждений, состояния изоляционных поверхностей (для изолирующих средств защиты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1.3. В случае обнаружения механических повреждений или отсутствия необходимых данных, указанных в п. 2.1.2 настоящего договора, в течение 10 (десяти) рабочих дней в письменной форме уведомить Заказчика о несоответствии представленных средств защиты нормативно - правовым требован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1.4. По окончании проведения испытаний выдать Заказчику протокол проведения испытаний с указанием его результа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2. Исполнитель впр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2.1. Не проводить испытания до устранения Заказчиком всех недостатков, указанных в п.2.1.3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Заказчик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1. Предоставить Исполнителю в течение 5 (пяти) рабочих дней средства защиты для проведения испытаний в соответствии с перечнем средств защиты, указанных в заявк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2. Оплатить услуги Исполнителя в размере, порядке и на условиях, предусмотренных настоящим договор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3.3. В случае обнаружения механических повреждений или отсутствия необходимых данных, указанных в п. 2.1.2 настоящего договора, в течение 10 (десяти) рабочих дней устранить имеющиеся недостатки или заменить не соответствующие нормативно-правовым требованиям средства защит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ab/>
        <w:t>2.3.4. Предоставлять по требованию Исполнителя информацию, необходимую для исполнения обязательств по настоящему догов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 и порядок расчетов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1. Стоимость проведения испытаний средств защиты, указанных в п. 1.1. настоящего договора, определяется на основании соглашения о договорной цене (Приложение № 2) и составляет 327 460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ста двадцать семь тысяч четыреста шестьдесят</w:t>
      </w:r>
      <w:r>
        <w:rPr>
          <w:sz w:val="22"/>
          <w:szCs w:val="22"/>
        </w:rPr>
        <w:t>) рублей 34 копеек, в том числе НДС 18 % 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Расчёты между сторонами настоящего договора производятся в безналичном порядк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3. Заказчик производит 100 % предоплату стоимости работ на основании счета Исполнителя по соответствующей заявке Заказчика. Оплата производится Заказчиком путем перечисления денежных средств на расчетный счет Исполнител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Ответственность сторон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 В случае неисполнения или ненадлежащего исполнения Заказчиком своих обязанностей по оплате стоимости услуг по настоящему договору, Исполнитель вправе требовать неустойку в виде пени в размере 0,2 % от суммы просроченного платежа, за каждый день просроч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Заключительные полож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и действует до «31» декабря 2015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2. Настоящий договор не может быть изменён в одностороннем порядке, изменение условий договора возможно только по дополнительному письменному соглашению сторон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3. Споры, возникшие между сторонами настоящего договора, разрешаются путем переговоров.</w:t>
      </w:r>
    </w:p>
    <w:p>
      <w:pPr>
        <w:pStyle w:val="Style15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В случае неурегулирования в процессе переговоров спорных вопросов, споры разрешаются в суде в порядке, установленном действующим законодательством РФ. </w:t>
      </w:r>
    </w:p>
    <w:p>
      <w:pPr>
        <w:pStyle w:val="Normal"/>
        <w:ind w:left="709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5.5. Все приложения к настоящему договору являются его неотъемлемой частью: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ab/>
        <w:t xml:space="preserve">5.5.1. Письменная Заявка (Приложение №1) </w:t>
      </w:r>
    </w:p>
    <w:p>
      <w:pPr>
        <w:pStyle w:val="Normal"/>
        <w:ind w:firstLine="708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5.5.2. </w:t>
      </w:r>
      <w:r>
        <w:rPr>
          <w:sz w:val="22"/>
          <w:szCs w:val="22"/>
        </w:rPr>
        <w:t>Соглашение о договорной цене (Приложение №2).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юридические реквизиты сторон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</w:r>
      <w:r>
        <w:rPr>
          <w:b/>
          <w:sz w:val="22"/>
          <w:szCs w:val="22"/>
        </w:rPr>
        <w:t>ООО «ГорЭнерго 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О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4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Duhova Svetlana Mihailovna</cp:lastModifiedBy>
  <cp:lastPrinted>2015-03-26T09:28:00Z</cp:lastPrinted>
  <dcterms:modified xsi:type="dcterms:W3CDTF">2015-03-26T08:25:00Z</dcterms:modified>
  <cp:revision>70</cp:revision>
  <dc:subject/>
  <dc:title>Договор  № ________</dc:title>
</cp:coreProperties>
</file>